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исх.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от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Кому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Адрес: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Уведомление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об исключении лица из Реестра лиц, признанных ООО «ИК «Гелиус Капитал» квалифицированными инвесторами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bCs/>
        </w:rPr>
        <w:t>ООО «ИК «Гелиус Капитал» настоящим уведомляет, что ____________________________________ (Ф.И.О./наименование организации) __________ (дата) исключен (а/о) из Реестра лиц, признанных ООО «ИК «Гелиус Капитал» квалифицированными инвесторами:</w:t>
      </w:r>
    </w:p>
    <w:p>
      <w:pPr>
        <w:pStyle w:val="Normal"/>
        <w:ind w:firstLine="36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Полностью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28600" cy="23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mbria" w:hAnsi="Cambria" w:cs="Cambria"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5pt;mso-wrap-distance-left:0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mbria" w:hAnsi="Cambria" w:cs="Cambria"/>
                                <w:b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В отношении следующих видов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28600" cy="234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mbria" w:hAnsi="Cambria" w:cs="Cambria"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5pt;mso-wrap-distance-left:0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mbria" w:hAnsi="Cambria" w:cs="Cambria"/>
                                <w:b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mbria" w:ascii="Cambria" w:hAnsi="Cambria"/>
          <w:bCs/>
        </w:rPr>
        <w:t>Услуг: _______________________________________________________________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mbria" w:ascii="Cambria" w:hAnsi="Cambria"/>
          <w:bCs/>
        </w:rPr>
        <w:t>Ценных бумаг ________________________________________________________;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Финансовых инструментов ____________________________________________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ind w:firstLine="36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ind w:firstLine="36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b/>
        </w:rPr>
        <w:t>Причины исключения лица из Реестра: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bCs/>
        </w:rPr>
        <w:t>1)_________________________________________________________________________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bCs/>
        </w:rPr>
        <w:t>2)_________________________________________________________________________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Должность и ФИО уполномоченного лица ООО «ИК «Гелиус Капитал»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</w:rPr>
              <w:t>___________________________________________________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eastAsia="Cambria" w:cs="Cambria" w:ascii="Cambria" w:hAnsi="Cambria"/>
                <w:bCs/>
              </w:rPr>
              <w:t xml:space="preserve"> </w:t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Подпись уполномоченного лица ООО «ИК «Гелиус Капитал»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__________________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Приложение № 8 к Регламенту признания лиц квалифицированными инвесторами</w:t>
    </w:r>
  </w:p>
  <w:p>
    <w:pPr>
      <w:pStyle w:val="Normal"/>
      <w:ind w:firstLine="708"/>
      <w:jc w:val="right"/>
      <w:rPr/>
    </w:pPr>
    <w:r>
      <w:rPr>
        <w:rFonts w:cs="Calibri" w:ascii="Calibri" w:hAnsi="Calibri"/>
        <w:sz w:val="20"/>
        <w:szCs w:val="20"/>
      </w:rPr>
      <w:t>ООО</w:t>
    </w:r>
    <w:r>
      <w:rPr>
        <w:rFonts w:cs="Calibri" w:ascii="Calibri" w:hAnsi="Calibri"/>
        <w:sz w:val="20"/>
        <w:szCs w:val="20"/>
        <w:lang w:val="en-US"/>
      </w:rPr>
      <w:t xml:space="preserve"> </w:t>
    </w:r>
    <w:r>
      <w:rPr>
        <w:rFonts w:cs="Calibri" w:ascii="Calibri" w:hAnsi="Calibri"/>
        <w:sz w:val="20"/>
        <w:szCs w:val="20"/>
      </w:rPr>
      <w:t>«ИК «Гелиус Капитал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таблицы Знак"/>
    <w:qFormat/>
    <w:rPr>
      <w:rFonts w:ascii="Arial" w:hAnsi="Arial" w:cs="Arial"/>
      <w:sz w:val="1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таблицы"/>
    <w:basedOn w:val="Normal"/>
    <w:qFormat/>
    <w:pPr>
      <w:keepLines/>
      <w:spacing w:before="60" w:after="60"/>
    </w:pPr>
    <w:rPr>
      <w:rFonts w:ascii="Arial" w:hAnsi="Arial" w:cs="Arial"/>
      <w:sz w:val="1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5:54:00Z</dcterms:created>
  <dc:creator>Frolkina</dc:creator>
  <dc:description/>
  <cp:keywords/>
  <dc:language>en-US</dc:language>
  <cp:lastModifiedBy>Evgenya Kovyrova</cp:lastModifiedBy>
  <cp:lastPrinted>2015-06-26T16:08:00Z</cp:lastPrinted>
  <dcterms:modified xsi:type="dcterms:W3CDTF">2021-04-02T06:02:00Z</dcterms:modified>
  <cp:revision>3</cp:revision>
  <dc:subject/>
  <dc:title>Приказ № ___  «    »__________ 2007 г</dc:title>
</cp:coreProperties>
</file>