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ab/>
        <w:tab/>
        <w:tab/>
        <w:tab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исх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от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Ком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Адрес: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ведомление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о признании лица Квалифицированным инвестором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</w:rPr>
        <w:t>ООО «ИК «Гелиус Капитал»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настоящим уведомляет, что ______________________________________________________(Ф.И.О./наименование организации) _______________ (дата) признан (а/о) Квалифицированным инвестором в отношении следующих видов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слуг: _____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Ценных бумаг 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Финансовых инструментов ____________________________________________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</w:rPr>
        <w:t>Дата внесения записи о ____________________________________________(Ф.И.О./наименование организации) в Реестр лиц, признанных ООО «ИК «Гелиус Капитал» квалифицированными инвесторами ___________ (дата)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Должность и ФИО уполномоченного лица ООО «ИК «Гелиус Капитал»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Подпись уполномоченного лица ООО «ИК «Гелиус Капитал»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______________________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Приложение № 3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17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1-08-23T04:47:00Z</dcterms:modified>
  <cp:revision>6</cp:revision>
  <dc:subject/>
  <dc:title>Приказ № ___  «    »__________ 2007 г</dc:title>
</cp:coreProperties>
</file>