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Заявление о признании квалифицированным инвестором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компан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бщество с ограниченной ответственностью «Инвестиционная компания «Гелиус Капитал»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физ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еквизиты документа, удостоверяющего личность физического лица (наименование, серия, номер, дата выдачи, наименование органа, выдавшего докумен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места жительства/места пребы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полняется юридическим лиц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и сокращенное наимен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, ИНН – для российского юридического лица/ регистрационный номер, дата регистрации, наименование регистрирующего органа, ИНН или КИО (при наличии) – для иностранного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юридического 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42"/>
        <w:gridCol w:w="992"/>
        <w:gridCol w:w="3969"/>
      </w:tblGrid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астоящим заявляю о соответствии следующим требованиям, необходимым для признания квалифицированным инвестором (достаточно выбрать одно из нижеуказанных требований):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бщая стоимость ценных бумаг, которыми владеет заявитель, и (или) общий размер обязательств из договоров, являющихся производными финансовыми инструментами, заключенных за счет заявителя – не менее 6 000 000 рубл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бственный капитал не менее 200 000 000 рублей, определенный в соответствии с требованиями законодательства РФ и Регламента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аличие надлежащего опыта работы в соответствии с подпунктом 2.1.2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четыре квартала в среднем не реже 5 (пяти) раз в квартал, но не реже 1 (одного) раза в месяц. При этом совокупная цена таких сделок (договоров) должна составлять не менее 50 000 000 рублей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овершало сделки с ценными бумагами и (или) заключало договоры, являющиеся производными финансовыми инструментами, за последние 4 (четыре) квартала в среднем не реже 10 раз в квартал, но не реже одного раза в месяц. При этом совокупная цена таких сделок (договоров) должна составлять не менее 6 000 000 рубле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борот (выручка) от реализации товаров (работ, услуг) по данным бухгалтерской отчетности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не менее 2 000 000 000 рубле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размер имущества, принадлежащего лицу, составляет не менее 6 000 000 рублей. При этом учитывается только имущество, перечисленное в подпункте 2.1.4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сумма активов по данным бухгалтерского учета (национальных стандартов или правил ведения учета и составления отчетности для иностранного юридического лица) за последний завершенный отчетный год в размере не менее 2 000 000 000 рублей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меет образование, соответствующее требованиям подпункта 2.1.5 Регламен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видов ценных бумаг и (или) производных финансовых инстр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ошу признать квалифицированным инвестором в отношении следующих услуг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;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физическое лицо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им подтверждаю, что я осведомлен о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, а также о том, что в соответствии с п. 2 ст. 19 Федерального закона № 46-ФЗ «О защите прав и законных интересов инвесторов на рынке ценных бумаг» выплаты компенсаций по ценным бумагам, предназначенным для квалифицированных инвесторов, из федерального компенсационного фонда не осуществляются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Заявитель – юридическое лицо: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явитель подтверждает, что осведомлен о повышенных рисках, связанных с финансовыми инструментами, об ограничениях, установленных законодательством Российской Федерации в отношении финансовых инструментов, предназначенных для квалифицированных инвесторов, и особенностях оказания услуг квалифицированным инвесторам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составления Заявл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 Заявителя/ уполномоченного представителя Заяви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.П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Далее заполняется ООО «ИК «Гелиус Капитал»</w:t>
      </w:r>
    </w:p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835"/>
        <w:gridCol w:w="269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Заявления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окументы представлены Заявителем в соответствии с перечнем документов (Раздел 3 Регламента) полност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зультаты проведения проверки заявителя на его соответствие требованиям для признания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ебованиям соответствует, может быть признан квалифицированным инвест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 может быть признан квалифицированным инвестором по следующим причинам: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окончания проведения проверки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Д.ММ.ГГГГ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tbl>
      <w:tblPr>
        <w:tblW w:w="102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6"/>
        <w:gridCol w:w="340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ешение о признании Заявителя квалифицированным инвесторо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Признать квалифицированным инвесторо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тказать в признании квалифицированным инвестор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ценных бумаг и (или) производных финансовых инструментов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 отношении всех ценных бумаг и финансовых инструментов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ценные бумаги иностранных эмитентов, которые не допущены к публичному размещению и (или) публичному обращению в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остранные финансовые инструменты, которые в соответствии с законодательством Российской Федерации не квалифицированы в качестве ценных бума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кции акционерного инвестиционного фонда, инвестиционные паи паевых инвестиционных фондов, предназначенные для квалифицированных инвесторов;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иные ценные бумаги и финансовые инструменты, предназначенные для квалифицированных инвесторов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иды оказываемых услуг, в отношении которых Заявитель признан квалифицированным инвесторо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се услуги, в отношении которых установлено требование, что они могут оказываться только квалифицированным инвесторам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л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иные услуги: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ричина отказа (заполняется в случае принятия решения об отказе)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Дата принятия решения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ФИО и подпись уполномоченного работника ООО «ИК «Гелиус Капитал»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hanging="567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1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03:00Z</dcterms:created>
  <dc:creator>Evgenya Kovyrova</dc:creator>
  <dc:description/>
  <cp:keywords/>
  <dc:language>en-US</dc:language>
  <cp:lastModifiedBy>Evgenya Kovyrova</cp:lastModifiedBy>
  <dcterms:modified xsi:type="dcterms:W3CDTF">2024-02-28T09:08:00Z</dcterms:modified>
  <cp:revision>2</cp:revision>
  <dc:subject/>
  <dc:title/>
</cp:coreProperties>
</file>