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ФИО/сокращенное наименование адресат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Настоящим Общество с ограниченной ответственностью «Инвестиционная компания «Гелиус Капитал» (далее – Общество) уведомляет Вас, что «____» ___________ 20___ г. Обществом принято решение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/>
          <w:iCs/>
        </w:rPr>
        <w:t>Далее выбирается один из вариантов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  <w:lang w:val="en-US"/>
        </w:rPr>
      </w:pPr>
      <w:r>
        <w:rPr>
          <w:rFonts w:cs="Cambria" w:ascii="Cambria" w:hAnsi="Cambria"/>
          <w:b/>
        </w:rPr>
        <w:t>Вариант 1: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о признании Вас квалицированным инвестором в отношении следующих видов ценных бумаг, и (или) производных финансовых инструментов, и (или) оказываемых услуг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/>
          <w:iCs/>
        </w:rPr>
        <w:t>(указываются виды ценных бумаг, и (или) производных финансовых инструментов, и (или) оказываемых услуг, в отношении которых заявитель признан квалифицированным инвестором)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Далее для физических лиц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Настоящим ООО «ИК «Гелиус Капитал» уведомляет о последствиях признания Вас Квалифицированным инвестором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ризнание Вас Квалифицированным инвестором предоставляет Вам возможность совершения сделок с ценными бумагами, предназначенными для квалифицированных инвесторов, и заключения договоров, являющихся производными финансовыми инструментами, предназначенных для квалифицированных инвесторов, в отношении которых Вы были признаны Квалифицированным инвестором. Приобретение указанных ценных бумаг и заключение указанных договоров связано с повышенными рискам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Вы вправе подать в ООО «ИК «Гелиус Капитал» заявление об исключении Вас из Реестра лиц, признанных квалифицированными инвесторами. В этом случае Вы лишитесь возможности приобретать ценные, предназначенные для квалифицированных инвесторов, и заключать договоры, являющиеся производными финансовыми инструментами, предназначенные для квалифицированных инвесторов, в отношении которых Вы были признаны Квалифицированным инвестором, находясь на обслуживании в ООО «ИК «Гелиус Капитал»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 xml:space="preserve">Вы вправе подать в ООО «ИК «Гелиус Капитал» заявление </w:t>
      </w:r>
      <w:bookmarkStart w:id="0" w:name="_Hlk80626600"/>
      <w:r>
        <w:rPr>
          <w:rFonts w:cs="Cambria" w:ascii="Cambria" w:hAnsi="Cambria"/>
          <w:bCs/>
        </w:rPr>
        <w:t>об исключении Вас из Реестра лиц, признанных квалифицированными инвесторами, по форме, предусмотренной Регламентом, одним из следующих способов:</w:t>
      </w:r>
    </w:p>
    <w:p>
      <w:pPr>
        <w:pStyle w:val="Normal"/>
        <w:numPr>
          <w:ilvl w:val="0"/>
          <w:numId w:val="2"/>
        </w:numPr>
        <w:ind w:left="709" w:hanging="289"/>
        <w:jc w:val="both"/>
        <w:rPr>
          <w:rFonts w:ascii="Cambria" w:hAnsi="Cambria" w:cs="Cambria"/>
          <w:bCs/>
        </w:rPr>
      </w:pPr>
      <w:bookmarkEnd w:id="0"/>
      <w:r>
        <w:rPr>
          <w:rFonts w:cs="Cambria" w:ascii="Cambria" w:hAnsi="Cambria"/>
          <w:bCs/>
        </w:rPr>
        <w:t>Предоставление оригинала документа на бумажном носителе в один из офисов ООО «ИК «Гелиус Капитал», направление оригинала документа по почте и/или с нарочным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Предоставление электронного документа через Личный кабинет клиента;</w:t>
      </w:r>
    </w:p>
    <w:p>
      <w:pPr>
        <w:pStyle w:val="Normal"/>
        <w:numPr>
          <w:ilvl w:val="0"/>
          <w:numId w:val="2"/>
        </w:numPr>
        <w:ind w:left="709" w:hanging="28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редоставление сканированной копии документа, подготовленного на бумажном носителе (электронный документ) на адрес электронной почты -  </w:t>
      </w:r>
      <w:hyperlink r:id="rId2">
        <w:r>
          <w:rPr>
            <w:rStyle w:val="InternetLink"/>
          </w:rPr>
          <w:t>client@geliuscap.ru</w:t>
        </w:r>
      </w:hyperlink>
      <w:r>
        <w:rPr>
          <w:rFonts w:cs="Cambria" w:ascii="Cambria" w:hAnsi="Cambria"/>
          <w:bCs/>
        </w:rPr>
        <w:t xml:space="preserve"> с последующим предоставлением оригинала документа на бумажном носителе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ата внесения записи о включении Вас в Реестр лиц, признанных квалифицированными инвесторами: «_____» ___________________ 20___ г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Вариант 2: 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</w:rPr>
        <w:t xml:space="preserve">об отказе в признании Вас квалифицированным инвестором в виду </w:t>
      </w:r>
      <w:r>
        <w:rPr>
          <w:rFonts w:cs="Cambria" w:ascii="Cambria" w:hAnsi="Cambria"/>
          <w:bCs/>
          <w:i/>
          <w:iCs/>
        </w:rPr>
        <w:t>(указывается причина)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ата принятия решения об отказе в признании Вас квалифицированным инвестором: «_____» ___________________ 20___ г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Вариант 3: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б исключении Вас из Реестра лиц, признанных квалифицированными инвесторами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ата исключения Вас из Реестра лиц, признанных квалифицированными инвесторами: «_____» ___________________ 20___ г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Основание для принятия решения об исключении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ариант 3.1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Заявление об исключении из Реестра лиц, признанных квалифицированными инвесторами от «_____» _______________ 20___ г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ариант 3.2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Выявление несоответствия требованиям, соблюдение которых необходимо для признания лица квалифицированным инвестором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ариант 3.3 (для юридических лиц)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Непредставление документов, подтверждающих соответствие требованиям, соблюдение которых необходимо для признания лица квалифицированным инвестором</w:t>
      </w:r>
      <w:r>
        <w:rPr>
          <w:rFonts w:cs="Cambria" w:ascii="Cambria" w:hAnsi="Cambria"/>
          <w:b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Вариант 3.4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Прекращение действия договора о брокерском обслуживании №______ от «_____» ____________ 20___ г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ата внесения записи об исключении Вас в Реестра лиц, признанных квалифицированными инвесторами: «_____» ___________________ 20___ г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Вариант 4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о внесении изменений в Реестр лиц, признанных квалифицированными инвесторами, в связи с поступлением от Вас Заявления от «_____» _________________ 20___ г. о частичном отказе от статуса квалифицированного инвестора в отношении определенных видов ценных бумаг, и (или) производных финансовых инструментов, и (или) оказываемых услуг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/>
          <w:iCs/>
        </w:rPr>
        <w:t>(указываются виды ценных бумаг, и (или) производных финансовых инструментов, и (или) оказываемых услуг, в отношении которых заявитель направил Заявление о частичном отказе)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ата внесения изменений в Реестр лиц, признанных квалифицированными инвесторами: «_____» ___________________ 20___ г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Должность/ФИО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ответственного лица</w:t>
        <w:tab/>
        <w:tab/>
        <w:tab/>
        <w:tab/>
        <w:tab/>
        <w:tab/>
        <w:t>«_____» ______________ 20 ____ г.</w:t>
      </w:r>
    </w:p>
    <w:sectPr>
      <w:headerReference w:type="defaul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2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ient@geliuscap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17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4-02-28T08:55:00Z</dcterms:modified>
  <cp:revision>8</cp:revision>
  <dc:subject/>
  <dc:title>Приказ № ___  «    »__________ 2007 г</dc:title>
</cp:coreProperties>
</file>