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 года</w:t>
        <w:tab/>
        <w:tab/>
        <w:tab/>
        <w:tab/>
        <w:tab/>
        <w:tab/>
        <w:tab/>
        <w:t>В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7"/>
      </w:tblGrid>
      <w:tr>
        <w:trPr>
          <w:trHeight w:val="25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Настоящим уведомляю о выборе тарифного плана для оплаты услуг в связи с операциями на рынках ценных бумаг, на Срочном и Валютном рынках: 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ПРАЙМ</w:t>
        <w:tab/>
        <w:tab/>
        <w:t xml:space="preserve">                 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0"/>
          <w:szCs w:val="20"/>
        </w:rPr>
        <w:t>ПЕНСИОННЫЙ</w:t>
        <w:tab/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ВИП для юридических лиц   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 xml:space="preserve">  ВИП для физических лиц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0"/>
          <w:szCs w:val="20"/>
        </w:rPr>
        <w:t>иной тариф (требуется отдельное соглашение о тарифах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. Настоящим подтверждаю оплату услуг Депозитария ООО «ИК «Гелиус Капитал» в соответствии с Тарифами на депозитарные услуги (применимо только для Клиентов, заключивших депозитарный договор с ООО «ИК «Гелиус Капитал»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3. Прошу зарегистрировать/подключить к следующим Торговым системам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Фондовый рынок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Срочный рынок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Валютный рынок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>ПАО «Санкт-Петербургская биржа» (Фондовый рынок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е (указать) *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4.  Дать возможность совершать сделки на иностранных биржах: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Да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5. Дать право использовать Систему «Интернет-трейдинга» (</w:t>
      </w:r>
      <w:r>
        <w:rPr>
          <w:rFonts w:cs="Cambria" w:ascii="Cambria" w:hAnsi="Cambria"/>
          <w:b/>
          <w:sz w:val="20"/>
          <w:szCs w:val="20"/>
          <w:lang w:val="en-US"/>
        </w:rPr>
        <w:t>QUIK</w:t>
      </w:r>
      <w:r>
        <w:rPr>
          <w:rFonts w:cs="Cambria" w:ascii="Cambria" w:hAnsi="Cambria"/>
          <w:b/>
          <w:sz w:val="20"/>
          <w:szCs w:val="20"/>
        </w:rPr>
        <w:t>) при подаче поручений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. Дать возможность совершать Необеспеченные сделки: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 xml:space="preserve">Да   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7. Прошу отнести к категории Клиентов**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о стандартным уровнем рис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повышенным уровнем рис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особ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Заполняется в случае ответа «Да» в п. 8 настоящего Заявления, а также в случае необходимости изменить категорию риска Клиента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. Право использования денежных средств Клиента в интересах Компани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отдельный счет ДС для клиентов ДУ средствами пенсионных накоплений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9. Прошу предоставить доступ к Личному кабинету клиента в режиме: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Ограниченного функционала (просмотр оперативной отчетности и отчета о состоянии портфеля в режиме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он-лайн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Полного функционала (подача поручений в ООО «ИК «Гелиус Капитал» с использованием ЭЦП; просмотр оперативной отчетности и отчета о состоянии портфеля в режиме он-лайн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Клиент (уполномоченное лицо) </w:t>
        <w:tab/>
        <w:tab/>
        <w:tab/>
        <w:t>_________________________ / ____________________________</w:t>
        <w:tab/>
      </w:r>
    </w:p>
    <w:p>
      <w:pPr>
        <w:pStyle w:val="Normal"/>
        <w:ind w:firstLine="56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360" w:top="54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libri"/>
        <w:sz w:val="16"/>
        <w:szCs w:val="16"/>
      </w:rPr>
    </w:pPr>
    <w:r>
      <w:rPr>
        <w:rFonts w:cs="Cambria" w:ascii="Cambria" w:hAnsi="Cambria"/>
        <w:sz w:val="16"/>
        <w:szCs w:val="16"/>
      </w:rPr>
      <w:tab/>
      <w:t xml:space="preserve">                                                                                                 Приложение № 3 к Регламенту оказания брокерских услуг </w:t>
    </w:r>
    <w:r>
      <w:rPr>
        <w:rFonts w:cs="Calibri" w:ascii="Cambria" w:hAnsi="Cambria"/>
        <w:sz w:val="16"/>
        <w:szCs w:val="16"/>
      </w:rPr>
      <w:t>ООО «ИК «Гелиус Капитал»</w:t>
    </w:r>
  </w:p>
  <w:p>
    <w:pPr>
      <w:pStyle w:val="Normal"/>
      <w:ind w:left="2124" w:hanging="0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>Приложение № 20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7:00Z</dcterms:created>
  <dc:creator>A</dc:creator>
  <dc:description/>
  <cp:keywords/>
  <dc:language>en-US</dc:language>
  <cp:lastModifiedBy>Zaharova</cp:lastModifiedBy>
  <dcterms:modified xsi:type="dcterms:W3CDTF">2020-03-02T10:21:00Z</dcterms:modified>
  <cp:revision>4</cp:revision>
  <dc:subject/>
  <dc:title>____________________ года</dc:title>
</cp:coreProperties>
</file>