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епозитарий ООО «ИК «Гелиус Капитал»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епозитарная лицензия № 077-12570-000100 от 29.09.2009 г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Место нахождения: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лефон:</w:t>
        <w:tab/>
        <w:tab/>
        <w:tab/>
        <w:tab/>
        <w:tab/>
        <w:t>Факс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 открытии счета ДЕПО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стоящим извещаем, что согласно депозитарному договору (междепозитарному договору) №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епоненту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Ф.И.О. или наименование организации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Депозитарии ООО «ИК «Гелиус Капитал» открыт счет депо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№</w:t>
      </w: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ид счета депо: _____________________________________________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ип счета депо: _____________________________________________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ата открытия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№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перации открытия счета: ___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сполнитель: ______________ / 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</w:t>
      </w:r>
      <w:r>
        <w:rPr>
          <w:rFonts w:cs="Cambria" w:ascii="Cambria" w:hAnsi="Cambria"/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4 </w:t>
    </w:r>
    <w:r>
      <w:rPr>
        <w:rFonts w:cs="Arial" w:ascii="Cambria" w:hAnsi="Cambria"/>
        <w:bCs/>
        <w:sz w:val="16"/>
        <w:szCs w:val="16"/>
        <w:lang w:val="en-US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eastAsia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4:00Z</dcterms:created>
  <dc:creator>Ковырова</dc:creator>
  <dc:description/>
  <cp:keywords/>
  <dc:language>en-US</dc:language>
  <cp:lastModifiedBy>Ковырова</cp:lastModifiedBy>
  <dcterms:modified xsi:type="dcterms:W3CDTF">2016-11-10T10:19:00Z</dcterms:modified>
  <cp:revision>3</cp:revision>
  <dc:subject/>
  <dc:title/>
</cp:coreProperties>
</file>