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822"/>
        <w:gridCol w:w="848"/>
        <w:gridCol w:w="1675"/>
        <w:gridCol w:w="1674"/>
        <w:gridCol w:w="1675"/>
        <w:gridCol w:w="1671"/>
      </w:tblGrid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ru-RU"/>
              </w:rPr>
              <w:t>АНКЕТА КЛИЕНТА -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ru-RU"/>
              </w:rPr>
              <w:t>(в том числе индивидуального предпринимателя)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ТКРЫТЬ БРОКЕРСКИЙ СЧЕТ И СЧЕТ ДЕПО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ТКРЫТЬ БРОКЕРСКИЙ СЧЕТ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ТКРЫТЬ СЧЕТ ДЕПО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ВНЕСТИ ИЗМЕНЕНИЯ В РЕКВИЗИТЫ СЧЕТ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БНОВИТЬ АНКЕТУ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 xml:space="preserve">ИНОЕ 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12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Клиент является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 (заполняется при открытии счета депо в Депозитарии ООО «ИК «Гелиус Капитал»)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ВЛАДЕЛЬЦЕМ ЦЕННЫХ БУМАГ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ЗАЛОГОДЕРЖАТЕЛЕМ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ФИО</w:t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Место рождения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2"/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Документ, удостоверяющий личность: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Тип докумен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ер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рган, выдавший документ</w:t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од подразде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выдач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Гражданство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3"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Документ, подтверждающий право иностранного гражданина или лица без гражданства на пребывание (проживание) в РФ: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Тип докумен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ер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рган, выдавший документ</w:t>
            </w:r>
          </w:p>
        </w:tc>
        <w:tc>
          <w:tcPr>
            <w:tcW w:w="5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выдач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начала срока пребыван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окончания срока пребывания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Адрес регистрации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4"/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чтовый адрес с указанием индекса</w:t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ИНН (при наличии)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ПП (при наличии)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Реквизиты банковского счета для расчета в Рублях РФ:</w:t>
            </w:r>
          </w:p>
        </w:tc>
      </w:tr>
      <w:tr>
        <w:trPr>
          <w:trHeight w:val="117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Наименование банка</w:t>
            </w:r>
          </w:p>
        </w:tc>
        <w:tc>
          <w:tcPr>
            <w:tcW w:w="3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Расчетный счет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Лицевой счет </w:t>
              <w:br/>
              <w:t>(при наличии)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трана банка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Город банк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ор. Счет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ь</w:t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Реквизиты банковского счета для расчета в Долларах США:</w:t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 получателя/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Beneficiary’s bank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S.W.I.F.T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-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орреспондент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а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я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/Correspondent bank of Beneficiary’s bank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S.W.I.F.T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чет в банке-корреспонденте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Acc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. 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with correspondent bank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чет получателя/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Beneficiary’s acc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ь/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Beneficiary</w:t>
            </w:r>
          </w:p>
        </w:tc>
        <w:tc>
          <w:tcPr>
            <w:tcW w:w="7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Реквизиты банковского счета для расчета в Евро:</w:t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 получателя/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Beneficiary’s bank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S.W.I.F.T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-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орреспондент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а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я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/Correspondent bank of Beneficiary’s bank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S.W.I.F.T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чет в банке-корреспонденте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Acc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. 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with correspondent bank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чет получателя/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Beneficiary’s acc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ь/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Beneficiary</w:t>
            </w:r>
          </w:p>
        </w:tc>
        <w:tc>
          <w:tcPr>
            <w:tcW w:w="7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Контактные данны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Телефон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E-mail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Факс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Место работы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Лица, уполномоченные подписывать распоряжения, поручения и другие инструкции от имени физического лица и действующие по доверенности (доверенное лицо)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5"/>
            </w: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: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Реквизиты доверенности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рок полномочий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ФИО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Образец подписи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Сведения о наличии счетов в банках, зарегистрированных не на территории Российской Федерации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br/>
              <w:t>(при наличии таких счетов указать страну и наименование банка):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2265" w:leader="none"/>
                <w:tab w:val="left" w:pos="2574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Имеются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тсутствуют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Сведения о лице (ах), к выгоде которого (ых) действует Клиент: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4485" w:leader="none"/>
                <w:tab w:val="left" w:pos="4875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лиент действует к выгоде третьих лиц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6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лиент не действует к выгоде третьих лиц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Цель установления деловых отношений с ООО "ИК "Гелиус Капитал"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Совершение сделок с ценными бумагами и производными финансовыми инструментам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Совершение сделок с иностранной валютой на организованных торгах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Учет и хранение ценных бумаг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Предполагаемый характер деловых отношений с ООО "ИК "Гелиус Капитал"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лгосрочный характер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раткосрочный характер отношений с целью получения разовой услуг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Финансовое положение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устойчивое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устойчивое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ризисное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Деловая репутация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7"/>
            </w: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Положительная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гативная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Источники происхождения денежных средств и (или) иного имущества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Заработная плата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ход от осуществления предпринимательской деятельности и/или от участия в уставном капитале коммерческой организаци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ход от операций с ценными бумагам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ход от операций с производными финансовыми инструментам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ход от операций с иностранной валютой на организованных торгах и/или на внебиржевом рынке Forex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Займ, кредит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Иное (указать)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 xml:space="preserve">Информация об опыте и знаниях  в области операций с финансовыми инструментами: </w:t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Уровень образования, специальность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ведения о наличии/отсутствии опыта операций с финансовыми инструментами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eastAsia="Cambria" w:cs="Cambria" w:ascii="Cambria" w:hAnsi="Cambr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Имею*         </w:t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 Не имею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* В случае ответа «Имею», ответьте, пожалуйста, на следующий вопрос.</w:t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акие операции с финансовыми инструментами проводились, в каком объеме и как часто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77" w:leader="none"/>
                <w:tab w:val="left" w:pos="7960" w:leader="none"/>
                <w:tab w:val="left" w:pos="8745" w:leader="none"/>
                <w:tab w:val="left" w:pos="9030" w:leader="none"/>
              </w:tabs>
              <w:spacing w:lineRule="auto" w:line="240" w:before="0" w:after="6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Являетесь ли Вы иностранным публичным должностным лицом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8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: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77" w:leader="none"/>
                <w:tab w:val="left" w:pos="7960" w:leader="none"/>
                <w:tab w:val="left" w:pos="8745" w:leader="none"/>
                <w:tab w:val="left" w:pos="9030" w:leader="none"/>
              </w:tabs>
              <w:spacing w:lineRule="auto" w:line="240" w:before="0" w:after="6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Являетесь ли Вы российским публичным должностным лицом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9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: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77" w:leader="none"/>
                <w:tab w:val="left" w:pos="7960" w:leader="none"/>
                <w:tab w:val="left" w:pos="8745" w:leader="none"/>
                <w:tab w:val="left" w:pos="9030" w:leader="none"/>
              </w:tabs>
              <w:spacing w:lineRule="auto" w:line="240" w:before="0" w:after="6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Являетесь ли Вы родственником иностранного/российского публичного должностного лица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10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: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Признаки принадлежности физического лица к налогоплательщикам СШ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Если Вы родились в США, укажите отказывались ли Вы от гражданства США или есть ли у Вас иные основания отсутствия гражданства США?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 применимо (не рожден в США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4546" w:leader="none"/>
                <w:tab w:val="left" w:pos="4859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 отказывался (гражданин США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4546" w:leader="none"/>
                <w:tab w:val="left" w:pos="4859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Форма W-9 представлен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а, отказывался. Представлены документы, подтверждающие отказ: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589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опия свидетельства об утрате гражданства США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11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, или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589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Письменное объяснение причины отказа от гражданства США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12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, или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589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Письменное объяснение причины, неполучения гражданства США при рождении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Дополнительно заполняется индивидуальным предпринимателем:</w:t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видетельство о регистрации №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выдан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рган, выдавший свидетельство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Место выдач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Вид предпринимательской деятельности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видетельство действительно д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Лицензия (разрешение) на осуществление определенного вида деятельности или операций, №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выдан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рган, выдавший лицензию (разрешение)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рок действ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Вид деятельности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Образец печати </w:t>
              <w:br/>
            </w:r>
            <w:r>
              <w:rPr>
                <w:rFonts w:cs="Cambria" w:ascii="Cambria" w:hAnsi="Cambria"/>
                <w:sz w:val="14"/>
                <w:szCs w:val="14"/>
                <w:lang w:eastAsia="ru-RU"/>
              </w:rPr>
              <w:t>(для индивидуальных предпринимателей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4"/>
                <w:szCs w:val="14"/>
                <w:lang w:eastAsia="ru-RU"/>
              </w:rPr>
            </w:pPr>
            <w:r>
              <w:rPr>
                <w:rFonts w:cs="Cambria" w:ascii="Cambria" w:hAnsi="Cambria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4"/>
                <w:szCs w:val="14"/>
                <w:lang w:eastAsia="ru-RU"/>
              </w:rPr>
            </w:pPr>
            <w:r>
              <w:rPr>
                <w:rFonts w:cs="Cambria" w:ascii="Cambria" w:hAnsi="Cambria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4"/>
                <w:szCs w:val="14"/>
                <w:lang w:eastAsia="ru-RU"/>
              </w:rPr>
            </w:pPr>
            <w:r>
              <w:rPr>
                <w:rFonts w:cs="Cambria" w:ascii="Cambria" w:hAnsi="Cambria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Образец подписи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бразец подписи поверенного (если назначен)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ФИО поверенного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рок полномочий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Способ получения дохода по ценным бумагам: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4500" w:leader="none"/>
                <w:tab w:val="left" w:pos="4800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а р/с клиент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а р/с брокера (специальный брокерский счет)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ambria" w:ascii="Cambria" w:hAnsi="Cambria"/>
          <w:sz w:val="16"/>
          <w:szCs w:val="16"/>
          <w:lang w:eastAsia="ru-RU"/>
        </w:rPr>
        <w:t>При выплате мне дохода по ценным бумагам прошу исполнить функции налогового агента. При определении налоговой базы прошу учесть фактически произведенные расходы на приобретение, реализацию и хранение ценных бумаг. Списание на расходы выбывших ценных бумаг осуществить по себестоимости первых по времени приобретений ценных бумаг (метод скользящей ФИФО).</w:t>
      </w:r>
    </w:p>
    <w:p>
      <w:pPr>
        <w:pStyle w:val="Normal"/>
        <w:spacing w:lineRule="auto" w:line="240" w:before="0" w:after="0"/>
        <w:ind w:firstLine="284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>Настоящим подтверждаю, что вся указанная здесь информация является полной, достоверной и точн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 xml:space="preserve">Настоящим Клиент обязуется в кратчайший срок представлять в ООО «ИК «Гелиус Капитал» все изменения в содержании документов, предоставляемых Клиентом в ООО «ИК «Гелиус Капитал» в соответствии с условиями брокерского договора, депозитарного договора или иных соглашений, заключенных между Клиентом и ООО «ИК «Гелиус Капитал», а также любые иные изменения в составе сведений, зафиксированных ООО «ИК «Гелиус Капитал» в отношении Клиента при принятии на обслуживание/в период обслуживания, но, в любом случае, не позднее 7 (семи) календарных дней с момента изменения таких сведений с приложением документов, подтверждающих указанные измене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Согласие субъекта персональных данных на обработку его персональных данных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Cambria"/>
          <w:i/>
          <w:i/>
          <w:iCs/>
          <w:sz w:val="16"/>
          <w:szCs w:val="16"/>
        </w:rPr>
      </w:pPr>
      <w:r>
        <w:rPr>
          <w:rFonts w:eastAsia="Calibri" w:cs="Cambria" w:ascii="Cambria" w:hAnsi="Cambria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Cambria" w:ascii="Cambria" w:hAnsi="Cambria"/>
          <w:sz w:val="16"/>
          <w:szCs w:val="16"/>
        </w:rPr>
        <w:t>Я, 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ind w:firstLine="851"/>
        <w:jc w:val="center"/>
        <w:rPr>
          <w:rFonts w:ascii="Cambria" w:hAnsi="Cambria" w:eastAsia="Calibri" w:cs="Cambria"/>
          <w:i/>
          <w:i/>
          <w:iCs/>
          <w:sz w:val="16"/>
          <w:szCs w:val="16"/>
        </w:rPr>
      </w:pPr>
      <w:r>
        <w:rPr>
          <w:rFonts w:eastAsia="Calibri" w:cs="Cambria" w:ascii="Cambria" w:hAnsi="Cambria"/>
          <w:i/>
          <w:iCs/>
          <w:sz w:val="16"/>
          <w:szCs w:val="16"/>
        </w:rPr>
        <w:t>(Фамилия, Имя, Отчество субъекта персональных данных полностью)</w:t>
      </w:r>
    </w:p>
    <w:p>
      <w:pPr>
        <w:pStyle w:val="Normal"/>
        <w:spacing w:lineRule="auto" w:line="240" w:before="0" w:after="0"/>
        <w:rPr>
          <w:rFonts w:ascii="Cambria" w:hAnsi="Cambria" w:eastAsia="Calibri" w:cs="Cambria"/>
          <w:i/>
          <w:i/>
          <w:iCs/>
          <w:sz w:val="16"/>
          <w:szCs w:val="16"/>
        </w:rPr>
      </w:pPr>
      <w:r>
        <w:rPr>
          <w:rFonts w:eastAsia="Calibri" w:cs="Cambria" w:ascii="Cambria" w:hAnsi="Cambria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mbria" w:ascii="Cambria" w:hAnsi="Cambria"/>
          <w:sz w:val="16"/>
          <w:szCs w:val="16"/>
        </w:rPr>
        <w:t>проживающий (ая) по адресу 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ind w:firstLine="2694"/>
        <w:jc w:val="center"/>
        <w:rPr>
          <w:rFonts w:ascii="Cambria" w:hAnsi="Cambria" w:eastAsia="Calibri" w:cs="Cambria"/>
          <w:i/>
          <w:i/>
          <w:iCs/>
          <w:sz w:val="16"/>
          <w:szCs w:val="16"/>
        </w:rPr>
      </w:pPr>
      <w:r>
        <w:rPr>
          <w:rFonts w:eastAsia="Calibri" w:cs="Cambria" w:ascii="Cambria" w:hAnsi="Cambria"/>
          <w:i/>
          <w:iCs/>
          <w:sz w:val="16"/>
          <w:szCs w:val="16"/>
        </w:rPr>
        <w:t>(Адрес регистрации по паспорту, указывается полностью)</w:t>
      </w:r>
    </w:p>
    <w:p>
      <w:pPr>
        <w:pStyle w:val="Normal"/>
        <w:spacing w:lineRule="auto" w:line="240" w:before="0" w:after="0"/>
        <w:rPr>
          <w:rFonts w:ascii="Cambria" w:hAnsi="Cambria" w:eastAsia="Calibri" w:cs="Cambria"/>
          <w:i/>
          <w:i/>
          <w:iCs/>
          <w:sz w:val="16"/>
          <w:szCs w:val="16"/>
        </w:rPr>
      </w:pPr>
      <w:r>
        <w:rPr>
          <w:rFonts w:eastAsia="Calibri" w:cs="Cambria" w:ascii="Cambria" w:hAnsi="Cambria"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  <w:t>паспорт серии ________ № ____________ выдан _________________________________________________________________________________________________________________</w:t>
      </w:r>
      <w:r>
        <w:rPr>
          <w:rFonts w:eastAsia="Calibri" w:cs="Cambria" w:ascii="Cambria" w:hAnsi="Cambria"/>
          <w:i/>
          <w:iCs/>
          <w:sz w:val="16"/>
          <w:szCs w:val="16"/>
        </w:rPr>
        <w:t xml:space="preserve">     (Кем и когда выдан паспорт)</w:t>
      </w:r>
    </w:p>
    <w:p>
      <w:pPr>
        <w:pStyle w:val="Normal"/>
        <w:spacing w:lineRule="auto" w:line="240" w:before="0" w:after="0"/>
        <w:rPr>
          <w:rFonts w:ascii="Cambria" w:hAnsi="Cambria" w:eastAsia="Calibri" w:cs="Cambria"/>
          <w:i/>
          <w:i/>
          <w:iCs/>
          <w:color w:val="000000"/>
          <w:sz w:val="16"/>
          <w:szCs w:val="16"/>
        </w:rPr>
      </w:pPr>
      <w:r>
        <w:rPr>
          <w:rFonts w:eastAsia="Calibri" w:cs="Cambria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ambria" w:ascii="Cambria" w:hAnsi="Cambria"/>
          <w:color w:val="000000"/>
          <w:sz w:val="16"/>
          <w:szCs w:val="16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eastAsia="Calibri" w:cs="Cambria"/>
          <w:i/>
          <w:i/>
          <w:iCs/>
          <w:color w:val="000000"/>
          <w:sz w:val="16"/>
          <w:szCs w:val="16"/>
        </w:rPr>
      </w:pPr>
      <w:r>
        <w:rPr>
          <w:rFonts w:eastAsia="Calibri" w:cs="Cambria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sz w:val="16"/>
          <w:szCs w:val="16"/>
        </w:rPr>
        <w:t>даю согласие на обработку всех указанных мной персональных данных ООО «ИК «Гелиус Капитал», адрес в пределах местонахождения: РФ, Челябинская обл., г. Магнитогорск, пр. Карла Маркса, д. 212, пом. 1А (далее – Компания) в целях выполнения Компанией положений законодательства РФ и/или договоров, заключенных мною (моим представителем/доверителем) с Компанией (договор на брокерское обслуживание и/или депозитарный договор и/или иной договор/соглашение).</w:t>
      </w:r>
    </w:p>
    <w:p>
      <w:pPr>
        <w:pStyle w:val="Normal"/>
        <w:jc w:val="both"/>
        <w:rPr/>
      </w:pPr>
      <w:r>
        <w:rPr>
          <w:rFonts w:cs="Cambria" w:ascii="Cambria" w:hAnsi="Cambria"/>
          <w:sz w:val="16"/>
          <w:szCs w:val="16"/>
        </w:rPr>
        <w:t xml:space="preserve">Настоящее согласие на обработку персональных данных включает согласие на сбор, систематизацию, накопление, хранение, уточнение (обновление, изменение), использование, обезличивание, блокирование и уничтожение, а также на распространение (передачу) таких персональных данных третьим лицам (в том числе агентам, организаторам торговли на рынке ценных бумаг, эмитентам, депозитариям, регистраторам, клиринговым и расчетным организациям), при условии обеспечения конфиденциальности и безопасности персональных данных при их обработ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16"/>
          <w:szCs w:val="16"/>
        </w:rPr>
        <w:t>Обработка персональных данных будет осуществляться путем смешанной (автоматизированной, не автоматизированной) обработки персональных данных.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Данное согласие действует бессрочно и может быть отозвано в случае прекращения договорных отношений с Компанией путем предоставления соответствующего письменного заявления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39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sz w:val="16"/>
                <w:szCs w:val="16"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уполномоченное лицо</w:t>
            </w:r>
            <w:r>
              <w:rPr>
                <w:rFonts w:cs="Cambria" w:ascii="Cambria" w:hAnsi="Cambria"/>
                <w:b/>
                <w:sz w:val="16"/>
                <w:szCs w:val="16"/>
                <w:lang w:val="en-US" w:eastAsia="ru-RU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cs="Cambria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u w:val="single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u w:val="single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u w:val="single"/>
                <w:lang w:eastAsia="ru-RU"/>
              </w:rPr>
              <w:t xml:space="preserve">________________________________________________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/______________________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>Дата заполнения: «______» ___________________________________ г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>
          <w:trHeight w:val="56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ru-RU"/>
              </w:rPr>
              <w:t>ЗАПОЛНЯЕТСЯ ООО «ИК «Гелиус Капитал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eastAsia="ru-RU"/>
              </w:rPr>
              <w:t>Анкету принял</w:t>
            </w:r>
          </w:p>
        </w:tc>
      </w:tr>
      <w:tr>
        <w:trPr>
          <w:trHeight w:val="79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eastAsia="ru-RU"/>
              </w:rPr>
              <w:t>ФИО/код/подпись сотрудника</w:t>
            </w:r>
          </w:p>
        </w:tc>
      </w:tr>
    </w:tbl>
    <w:p>
      <w:pPr>
        <w:pStyle w:val="Normal"/>
        <w:shd w:fill="FFFFFF" w:val="clear"/>
        <w:spacing w:lineRule="atLeast" w:line="27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Если Вы родились в США, то должен быть представлен один из документов, указанных в п. «Признаки принадлежности физического лица к налогоплательщикам США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Если Вы являетесь гражданином США или Вами получена Грин-карта, то форма W-9 должна быть представлена в обязательном порядк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Иностранными лицами заполняется на русском языке и на языке страны места регистраци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редоставляется Анкета представителя в отношении каждого представителя Клиента по форме Анкеты клиента - физического лица или Анкеты клиента - юридического лица в зависимости от статуса представителя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редоставляется Анкета выгодоприобретателя в отношении каждого лица, к выгоде которого действует Клиент, по форме Анкеты клиента - физического лица или Анкеты клиента - юридического лица в зависимости от статуса выгодоприобретателя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Заполняется только индивидуальными предпринимателям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Должностное лицо публичной международной организации, лицо, замещающее (занимающее) государственную должность Российской Федерации, должность члена Совета директоров Центрального банка Российской Федерации, должность федеральной государственной службы, назначение на которую и освобождение от которой осуществляется Президентом Российской Федерации или Правительством Российской Федерации, должность в Центральном банке Российской Федерации, государственной корпорации и иной организации, созданной Российской Федерацией на основании федеральных законов, включенная в перечень должностей, определяемые Президентом Российской Федераци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Супруг, близкие родственники (родственники по прямой восходящей и нисходящей линии (родители и дети, дедушки, бабушки и внуки), полнородные и неполнородные (имеющие общих отца или мать) братья и сестры, усыновители и усыновленные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Свидетельство об утрате гражданства США (CLN) - форма Бюро консульских дел Государственного департамента США, составленная сотрудником консульской службы Соединенных Штатов, подтверждающая отказ от гражданства США. Данная форма утверждается Государственным Секретарем США на основании Закона об иммиграции и гражданстве США 1952 г. http://www.state.gov/documents/organization/81609.pdf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исьменные объяснения представляются в произвольной форме, написанные от руки, с указанием даты и подпи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иложение № 4 к Регламенту оказания брокерских услуг ООО «ИК «Гелиус Капитал»</w:t>
    </w:r>
  </w:p>
  <w:p>
    <w:pPr>
      <w:pStyle w:val="Normal"/>
      <w:shd w:fill="FFFFFF" w:val="clear"/>
      <w:spacing w:lineRule="auto" w:line="240" w:before="0" w:after="0"/>
      <w:jc w:val="right"/>
      <w:rPr/>
    </w:pPr>
    <w:r>
      <w:rPr>
        <w:rFonts w:cs="Times New Roman" w:ascii="Times New Roman" w:hAnsi="Times New Roman"/>
        <w:sz w:val="16"/>
        <w:szCs w:val="16"/>
      </w:rPr>
      <w:t>Приложение № 3 к Условиям осуществления депозитарной деятельности ООО «ИК «Гелиус Капитал»</w:t>
    </w:r>
  </w:p>
  <w:p>
    <w:pPr>
      <w:pStyle w:val="Header"/>
      <w:spacing w:before="0" w:after="16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854" w:hanging="360"/>
      </w:pPr>
    </w:lvl>
    <w:lvl w:ilvl="1">
      <w:start w:val="10"/>
      <w:numFmt w:val="decimal"/>
      <w:lvlText w:val="%1.%2"/>
      <w:lvlJc w:val="left"/>
      <w:pPr>
        <w:tabs>
          <w:tab w:val="num" w:pos="0"/>
        </w:tabs>
        <w:ind w:left="2019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7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3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54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iCs/>
      <w:sz w:val="28"/>
      <w:szCs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b/>
      <w:bCs/>
      <w:iCs/>
      <w:sz w:val="28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58:00Z</dcterms:created>
  <dc:creator>user</dc:creator>
  <dc:description/>
  <cp:keywords/>
  <dc:language>en-US</dc:language>
  <cp:lastModifiedBy>Evgenya Kovyrova</cp:lastModifiedBy>
  <dcterms:modified xsi:type="dcterms:W3CDTF">2022-12-20T10:09:00Z</dcterms:modified>
  <cp:revision>5</cp:revision>
  <dc:subject/>
  <dc:title>Приложение №4 к Регламенту оказания ООО «ИК «Гелиус Капитал» брокерских услуг на рынках ценных бумаг</dc:title>
</cp:coreProperties>
</file>