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943"/>
        <w:gridCol w:w="197"/>
        <w:gridCol w:w="60"/>
        <w:gridCol w:w="477"/>
        <w:gridCol w:w="210"/>
        <w:gridCol w:w="92"/>
        <w:gridCol w:w="213"/>
        <w:gridCol w:w="862"/>
        <w:gridCol w:w="13"/>
        <w:gridCol w:w="116"/>
        <w:gridCol w:w="29"/>
        <w:gridCol w:w="589"/>
        <w:gridCol w:w="90"/>
        <w:gridCol w:w="68"/>
        <w:gridCol w:w="367"/>
        <w:gridCol w:w="119"/>
        <w:gridCol w:w="296"/>
        <w:gridCol w:w="844"/>
        <w:gridCol w:w="6"/>
        <w:gridCol w:w="138"/>
        <w:gridCol w:w="406"/>
        <w:gridCol w:w="22"/>
        <w:gridCol w:w="569"/>
        <w:gridCol w:w="117"/>
        <w:gridCol w:w="236"/>
        <w:gridCol w:w="591"/>
        <w:gridCol w:w="44"/>
        <w:gridCol w:w="309"/>
        <w:gridCol w:w="944"/>
        <w:gridCol w:w="22"/>
        <w:gridCol w:w="214"/>
        <w:gridCol w:w="394"/>
        <w:gridCol w:w="851"/>
        <w:gridCol w:w="14"/>
      </w:tblGrid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801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ТМЕТКИ ДЕПОЗИТАРИЯ</w:t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ЕПОЗИТАРИЙ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сходящий №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ОО «ИК «Гелиус Капитал»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 и врем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ензия № 123 от 23.02.2003 г.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ТЧЕТ №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719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Б ОПЕРАЦИЯХ ПО СЧЕТУ ДЕПО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за период с</w:t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</w:t>
            </w:r>
          </w:p>
        </w:tc>
        <w:tc>
          <w:tcPr>
            <w:tcW w:w="1888" w:type="dxa"/>
            <w:gridSpan w:val="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СВЕДЕНИЯ О ВЛАДЕЛЬЦЕ СЧЕТА ДЕПО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0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владельца счета</w:t>
            </w:r>
          </w:p>
        </w:tc>
        <w:tc>
          <w:tcPr>
            <w:tcW w:w="591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чет депонента №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5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счета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5913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Состояние счета на </w:t>
            </w:r>
          </w:p>
        </w:tc>
      </w:tr>
      <w:tr>
        <w:trPr>
          <w:trHeight w:val="127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вид</w:t>
              <w:br/>
              <w:t>и выпу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ценных</w:t>
              <w:br/>
              <w:t>бума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есто</w:t>
              <w:br/>
              <w:t>хранения ЦБ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дел счета</w:t>
              <w:br/>
              <w:t>депо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не обремененных</w:t>
              <w:br/>
              <w:t>обязательствам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обремененных</w:t>
              <w:br/>
              <w:t>обязательствам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учитываемых</w:t>
              <w:br/>
              <w:t>у залогодержате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  по</w:t>
              <w:br/>
              <w:t>незавершенным</w:t>
              <w:br/>
              <w:t>операциям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блокированных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21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перации за отчетный период</w:t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Дата и время выполнения проводки</w:t>
            </w:r>
          </w:p>
        </w:tc>
        <w:tc>
          <w:tcPr>
            <w:tcW w:w="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омер проводки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 операции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 ценной бумаги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Вид и выпуск ценной бумаги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Оборот, шт.</w:t>
            </w:r>
          </w:p>
        </w:tc>
        <w:tc>
          <w:tcPr>
            <w:tcW w:w="19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Основание операции(№ и дата входящего документа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р. счет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Зачислено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Списано</w:t>
            </w:r>
          </w:p>
        </w:tc>
        <w:tc>
          <w:tcPr>
            <w:tcW w:w="1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Состояние счета на </w:t>
            </w:r>
          </w:p>
        </w:tc>
      </w:tr>
      <w:tr>
        <w:trPr>
          <w:trHeight w:val="127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, вид</w:t>
              <w:br/>
              <w:t xml:space="preserve">и выпу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ценных</w:t>
              <w:br/>
              <w:t>бума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Место</w:t>
              <w:br/>
              <w:t>хранения ЦБ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Раздел счета</w:t>
              <w:br/>
              <w:t>депо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не обремененных</w:t>
              <w:br/>
              <w:t>обязательствам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обремененных</w:t>
              <w:br/>
              <w:t>обязательствам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учитываемых</w:t>
              <w:br/>
              <w:t>у залогодержате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  по</w:t>
              <w:br/>
              <w:t>незавершенным</w:t>
              <w:br/>
              <w:t>операциям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блокированных</w:t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ПЕРАТО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5166" w:type="dxa"/>
            <w:gridSpan w:val="1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(                                                                                                            )</w:t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.п.</w:t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;Arial" w:ascii="Cambria" w:hAnsi="Cambria"/>
        <w:bCs/>
        <w:sz w:val="16"/>
        <w:szCs w:val="16"/>
        <w:lang w:val="en-US"/>
      </w:rPr>
      <w:t>Приложение №</w:t>
    </w:r>
    <w:r>
      <w:rPr>
        <w:rFonts w:cs="Arial;Arial" w:ascii="Cambria" w:hAnsi="Cambria"/>
        <w:bCs/>
        <w:sz w:val="16"/>
        <w:szCs w:val="16"/>
      </w:rPr>
      <w:t xml:space="preserve"> 6 </w:t>
    </w:r>
    <w:r>
      <w:rPr>
        <w:rFonts w:cs="Arial;Arial" w:ascii="Cambria" w:hAnsi="Cambria"/>
        <w:bCs/>
        <w:sz w:val="16"/>
        <w:szCs w:val="16"/>
        <w:lang w:val="en-US"/>
      </w:rPr>
      <w:t>к Условиям осуществления депозитарной деятельности ООО «ИК «</w:t>
    </w:r>
    <w:r>
      <w:rPr>
        <w:rFonts w:cs="Arial;Arial" w:ascii="Cambria" w:hAnsi="Cambria"/>
        <w:bCs/>
        <w:sz w:val="16"/>
        <w:szCs w:val="16"/>
      </w:rPr>
      <w:t>Гелиус</w:t>
    </w:r>
    <w:r>
      <w:rPr>
        <w:rFonts w:cs="Arial;Arial" w:ascii="Cambria" w:hAnsi="Cambria"/>
        <w:bCs/>
        <w:sz w:val="16"/>
        <w:szCs w:val="16"/>
        <w:lang w:val="en-US"/>
      </w:rPr>
      <w:t xml:space="preserve">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13:00Z</dcterms:created>
  <dc:creator>Евгения</dc:creator>
  <dc:description/>
  <cp:keywords/>
  <dc:language>en-US</dc:language>
  <cp:lastModifiedBy>Evgenya Kovyrova</cp:lastModifiedBy>
  <dcterms:modified xsi:type="dcterms:W3CDTF">2022-12-20T10:10:00Z</dcterms:modified>
  <cp:revision>4</cp:revision>
  <dc:subject/>
  <dc:title/>
</cp:coreProperties>
</file>