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ambria;Cambria" w:hAnsi="Cambria;Cambria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" w:ascii="Cambria;Cambria" w:hAnsi="Cambria;Cambria"/>
          <w:b/>
          <w:bCs/>
          <w:color w:val="333333"/>
          <w:sz w:val="20"/>
          <w:szCs w:val="20"/>
          <w:lang w:eastAsia="ru-RU"/>
        </w:rPr>
        <w:t>Тарифы на депозитарные услуги ООО «ИК «Гелиус Капитал»*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;Cambria" w:hAnsi="Cambria;Cambria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" w:ascii="Cambria;Cambria" w:hAnsi="Cambria;Cambri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;Cambria" w:hAnsi="Cambria;Cambria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" w:ascii="Cambria;Cambria" w:hAnsi="Cambria;Cambri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;Cambria" w:hAnsi="Cambria;Cambria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" w:ascii="Cambria;Cambria" w:hAnsi="Cambria;Cambri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ind w:left="-142" w:firstLine="426"/>
        <w:jc w:val="both"/>
        <w:rPr/>
      </w:pPr>
      <w:r>
        <w:rPr>
          <w:rFonts w:cs="Arial" w:ascii="Cambria;Cambria" w:hAnsi="Cambria;Cambria"/>
          <w:sz w:val="20"/>
          <w:szCs w:val="20"/>
          <w:lang w:eastAsia="ru-RU"/>
        </w:rPr>
        <w:t xml:space="preserve">Под тарифами на услуги депозитария ООО «ИК «Гелиус Капитал» понимаются установленные ставки вознаграждения ООО «ИК «Гелиус Капитал» за оказание услуг Депозитария ООО «ИК «Гелиус Капитал». Депонент </w:t>
      </w:r>
      <w:r>
        <w:rPr/>
        <w:t xml:space="preserve">оплачивает услуги по указанным тарифам, включающим сумму НДС в случаях, установленных действующим законодательством РФ. </w:t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33"/>
        <w:gridCol w:w="3821"/>
      </w:tblGrid>
      <w:tr>
        <w:trPr>
          <w:trHeight w:val="67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b/>
                <w:bCs/>
                <w:color w:val="333333"/>
                <w:sz w:val="20"/>
                <w:szCs w:val="20"/>
                <w:lang w:eastAsia="ru-RU"/>
              </w:rPr>
              <w:t>Стоимость услуги 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b/>
                <w:bCs/>
                <w:color w:val="333333"/>
                <w:sz w:val="20"/>
                <w:szCs w:val="20"/>
                <w:lang w:eastAsia="ru-RU"/>
              </w:rPr>
              <w:t>(без НДС)</w:t>
            </w:r>
          </w:p>
        </w:tc>
        <w:tc>
          <w:tcPr>
            <w:tcW w:w="3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b/>
                <w:bCs/>
                <w:color w:val="333333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;Cambria" w:hAnsi="Cambria;Cambria" w:cs="Arial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b/>
                <w:bCs/>
                <w:color w:val="333333"/>
                <w:sz w:val="20"/>
                <w:szCs w:val="20"/>
                <w:lang w:eastAsia="ru-RU"/>
              </w:rPr>
              <w:t>Административные, информационные операции и корпоративные действия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Открытие/закрытие/изменение реквизитов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255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Открытие/закрытие/ изменение реквизитов 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lang w:eastAsia="ru-RU"/>
              </w:rPr>
              <w:t> 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Назначение (Снятие полномочий) Оператора/ Попечителя/Распорядителя Счета депо/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Открытие счета номинального держателя в реестре владельцев ценных бумаг/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5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Обслуживание счета номинального держателя в реестре владельцев ценных бумаг/Депозитарии (кроме НКО АО НРД, ПАО «СПБ Банк»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2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Ежеквартально. Вне зависимости от количества хранимых ЦБ. Плата взимается за каждый полный и неполный календарный квартал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Открытие междепозитарного счета депо в НКО АО НРД, предназначенного для учета ценных бумаг, владельцем которых является кредитная организац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5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255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/>
            </w:pPr>
            <w:r>
              <w:rPr>
                <w:rFonts w:cs="Arial" w:ascii="Cambria;Cambria" w:hAnsi="Cambria;Cambria"/>
                <w:color w:val="333333"/>
                <w:sz w:val="21"/>
                <w:szCs w:val="21"/>
                <w:lang w:eastAsia="ru-RU"/>
              </w:rPr>
              <w:t>Расчет и перечисление доходов по ценным бумагам, полученных в рублях РФ по: акциям, депозитарным распискам на акции, паям, облигациям (кроме погашения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1"/>
                <w:szCs w:val="21"/>
                <w:lang w:eastAsia="ru-RU"/>
              </w:rPr>
              <w:t>5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За операцию (взимается при перечислении суммы свыше 1 000,00 рублей)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b/>
                <w:bCs/>
                <w:color w:val="333333"/>
                <w:sz w:val="20"/>
                <w:szCs w:val="20"/>
                <w:lang w:eastAsia="ru-RU"/>
              </w:rPr>
              <w:t>Учет/хранение ЦБ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Хранение ЦБ в документарной, без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Ежеквартально. Вне зависимости от количества хранимых ЦБ. Оплата депонентом не производится, если у клиента имеется договор на брокерское обслуживание с ООО «ИК «Гелиус Капитал». Плата взимается за каждый полный и неполный календарный квартал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Учет и хранение ценных бумаг для нерезидентов РФ в зависимости от стоимости ценных бумаг, учитываемых на счетах депо, рассчитанной в соответствии с Указанием N 4373-У "О требованиях к собственным средствам профессиональных участников рынка ценных бумаг" без применения поправочного коэффици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 xml:space="preserve">0,2 % 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- не взимается, если стоимость ценных бумаг на конец календарного месяца менее 50 млн. рублей;</w:t>
            </w:r>
          </w:p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- ежемесячно взимается 0,2%, но не более 550 тыс. рублей в месяц, если стоимость ценных бумаг на конец календарного месяца превышает 50 млн. рублей. Плата взимается за каждый полный и неполный календарный месяц.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;Cambria" w:cs="Cambria;Cambria" w:ascii="Cambria;Cambria" w:hAnsi="Cambria;Cambria"/>
                <w:b/>
                <w:b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Cambria;Cambria" w:hAnsi="Cambria;Cambria"/>
                <w:b/>
                <w:bCs/>
                <w:color w:val="333333"/>
                <w:sz w:val="20"/>
                <w:szCs w:val="20"/>
                <w:lang w:eastAsia="ru-RU"/>
              </w:rPr>
              <w:t>Операции по счету депо</w:t>
            </w:r>
          </w:p>
        </w:tc>
      </w:tr>
      <w:tr>
        <w:trPr>
          <w:trHeight w:val="1669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Списание/Зачисление ЦБ со счетов депо депонента (кроме перерегистрации в реестре владельцев ценных бумаг), в т.ч. перевод со счета депо Депонента (смена места хранения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1 8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/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Оплата депонентом не производится:</w:t>
            </w:r>
          </w:p>
          <w:p>
            <w:pPr>
              <w:pStyle w:val="Normal"/>
              <w:spacing w:lineRule="atLeast" w:line="273" w:before="0" w:after="0"/>
              <w:rPr/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- если списание осуществлялось при исполнении сделки с ценными бумагами, в которой ООО «ИК «Гелиус Капитал» выступал как брокер одной из сторон сделки;</w:t>
            </w:r>
          </w:p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- если списание/зачисление производится между счетами депо одного депонента внутри депозитария ООО «ИК «Гелиус Капитал».</w:t>
            </w:r>
          </w:p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 xml:space="preserve">Перерегистрация ценных бумаг по счетам </w:t>
            </w: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ООО «ИК «Гелиус Капитал»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 xml:space="preserve"> как номинального держателя в реестре владельцев ценных бумаг:</w:t>
            </w:r>
          </w:p>
          <w:p>
            <w:pPr>
              <w:pStyle w:val="Normal"/>
              <w:spacing w:lineRule="atLeast" w:line="273" w:before="0" w:after="15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;Cambria" w:ascii="Cambria;Cambria" w:hAnsi="Cambria;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;Cambria" w:ascii="Cambria;Cambria" w:hAnsi="Cambria;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зачисление;</w:t>
            </w:r>
          </w:p>
          <w:p>
            <w:pPr>
              <w:pStyle w:val="Normal"/>
              <w:spacing w:lineRule="atLeast" w:line="273" w:before="0" w:after="15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;Cambria" w:ascii="Cambria;Cambria" w:hAnsi="Cambria;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;Cambria" w:ascii="Cambria;Cambria" w:hAnsi="Cambria;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списание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1 000,00 руб.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val="en-US" w:eastAsia="ru-RU"/>
              </w:rPr>
              <w:t>2 0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Перерегистрация ценных бумаг в реестре владельцев ценных бумаг включает предоставление клиенту уведомления или отказа по итогам операции в реестре.</w:t>
              <w:br/>
              <w:t>В случае необходимости дополнительной поездки к регистратору (если невозможность исполнения поручения не была вызвана виной ООО «ИК «Гелиус Капитал».) каждая дополнительная поездка оплачивается как новая услуга по перерегистраци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Исполнение поручения на Перемещение ЦБ по счетам депо Депонентов в 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По взаимной договоренности сторон</w:t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Отмена неисполненного поручен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100,00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 </w:t>
            </w: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За каждое отмененное поручение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Исполнение поручения на Блокировку/Разблокировку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(с открытием блокировочн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(плата не взимается по блокировке ценных бумаг, предъявленных Депонентом к выкупу Эмитенту)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Исполнение залогового поручения обременение ЦБ/снятие обременения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(с открытием залогов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b/>
                <w:bCs/>
                <w:color w:val="333333"/>
                <w:sz w:val="20"/>
                <w:szCs w:val="20"/>
                <w:lang w:eastAsia="ru-RU"/>
              </w:rPr>
              <w:t>Отчетность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Представление отчетных документов по проведенным депозитарным операциям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В сроки согласно Условиям осуществления депозитарной деятельност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Выдача выписок о состоянии счета депо, отчетов о движении по счету депо по запросу Депонента, на текущую или архивную дату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val="en-US" w:eastAsia="ru-RU"/>
              </w:rPr>
              <w:t>300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,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val="en-US" w:eastAsia="ru-RU"/>
              </w:rPr>
              <w:t>00</w:t>
            </w: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 xml:space="preserve"> руб.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По письменному запросу Депонента. Оплата взимается за каждый выданный документ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1"/>
                <w:szCs w:val="21"/>
                <w:lang w:eastAsia="ru-RU"/>
              </w:rPr>
              <w:t>Повторная выдача ранее предоставленных отчетных документов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100,00 руб.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По письменному запросу Депонента. Оплата взимается за каждый выданный документ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Предоставление выписки со счёта депо, открытого в стороннем 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600, 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b/>
                <w:bCs/>
                <w:color w:val="333333"/>
                <w:sz w:val="20"/>
                <w:szCs w:val="20"/>
                <w:lang w:eastAsia="ru-RU"/>
              </w:rPr>
              <w:t>Дополнительные услуги, предоставляемые Депозитарием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Представление интересов (участие и голосование) владельцев ценных бумаг на общих собраниях акционеров на основании документа о голосовании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Исполнение инструкции (поручения) Депонента на участие в корпоративном действии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1 500,00 руб.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rPr>
                <w:rFonts w:ascii="Cambria;Cambria" w:hAnsi="Cambria;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  <w:t>Предоставление услуг по переводу документов на русский язык, представляемых клиентом в ООО «ИК «Гелиус Капитал» в рамках депозитарного договора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jc w:val="center"/>
              <w:rPr>
                <w:rFonts w:ascii="Cambria;Cambria" w:hAnsi="Cambria;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;Cambria" w:hAnsi="Cambria;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;Cambria" w:hAnsi="Cambria;Cambria"/>
                <w:color w:val="333333"/>
                <w:sz w:val="18"/>
                <w:szCs w:val="18"/>
                <w:lang w:eastAsia="ru-RU"/>
              </w:rPr>
              <w:t>Размер стоимости услуг по переводу документов зависит от количества символов в документе (включая пробелы) и сложности текста переводимого документа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273" w:before="0" w:after="0"/>
        <w:jc w:val="both"/>
        <w:rPr>
          <w:rFonts w:ascii="Cambria;Cambria" w:hAnsi="Cambria;Cambria" w:cs="Cambria;Cambri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i/>
          <w:iCs/>
          <w:color w:val="333333"/>
          <w:sz w:val="18"/>
          <w:szCs w:val="18"/>
          <w:lang w:eastAsia="ru-RU"/>
        </w:rPr>
        <w:t> </w:t>
      </w:r>
      <w:r>
        <w:rPr>
          <w:rFonts w:cs="Cambria;Cambria" w:ascii="Cambria;Cambria" w:hAnsi="Cambria;Cambria"/>
          <w:color w:val="333333"/>
          <w:sz w:val="20"/>
          <w:szCs w:val="20"/>
          <w:lang w:eastAsia="ru-RU"/>
        </w:rPr>
        <w:t>* При наличии нескольких счетов депо, открытых Депоненту в рамках одного депозитарного договора, указанные выше тарифы применяются по каждому счету депо, за исключением платы за ведение счета депо, которая взимается в однократном размере по договору не зависимо от количества открытых счетов при выполнении хотя бы по одному счету депо условий, необходимых для взимания данной платы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;Cambria" w:hAnsi="Cambria;Cambria" w:cs="Arial"/>
          <w:iCs/>
          <w:color w:val="333333"/>
          <w:sz w:val="20"/>
          <w:szCs w:val="20"/>
          <w:lang w:eastAsia="ru-RU"/>
        </w:rPr>
      </w:pPr>
      <w:r>
        <w:rPr>
          <w:rFonts w:cs="Arial" w:ascii="Cambria;Cambria" w:hAnsi="Cambria;Cambria"/>
          <w:iCs/>
          <w:color w:val="333333"/>
          <w:sz w:val="20"/>
          <w:szCs w:val="20"/>
          <w:lang w:eastAsia="ru-RU"/>
        </w:rPr>
        <w:t>Стоимость услуг, не отраженных в настоящих Тарифах, определяется по взаимной договоренности сторон на основании дополнительного соглашения к депозитарному/междепозитарному договору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;Cambria" w:hAnsi="Cambria;Cambria" w:cs="Arial"/>
          <w:color w:val="333333"/>
          <w:sz w:val="20"/>
          <w:szCs w:val="20"/>
          <w:lang w:eastAsia="ru-RU"/>
        </w:rPr>
      </w:pPr>
      <w:r>
        <w:rPr>
          <w:rFonts w:cs="Arial" w:ascii="Cambria;Cambria" w:hAnsi="Cambria;Cambria"/>
          <w:color w:val="333333"/>
          <w:sz w:val="20"/>
          <w:szCs w:val="20"/>
          <w:lang w:eastAsia="ru-RU"/>
        </w:rPr>
        <w:t>К операциям с документарными ценными бумагами с обязательным централизованным хранением применяются тарифы, установленные для бездокументарных ценных бумаг.</w:t>
      </w:r>
    </w:p>
    <w:p>
      <w:pPr>
        <w:pStyle w:val="Normal"/>
        <w:spacing w:before="0" w:after="200"/>
        <w:rPr>
          <w:rFonts w:ascii="Cambria;Cambria" w:hAnsi="Cambria;Cambria" w:cs="Arial"/>
          <w:color w:val="333333"/>
          <w:sz w:val="20"/>
          <w:szCs w:val="20"/>
          <w:lang w:eastAsia="ru-RU"/>
        </w:rPr>
      </w:pPr>
      <w:r>
        <w:rPr>
          <w:rFonts w:cs="Arial" w:ascii="Cambria;Cambria" w:hAnsi="Cambria;Cambria"/>
          <w:color w:val="333333"/>
          <w:sz w:val="20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Arial" w:ascii="Cambria;Cambria" w:hAnsi="Cambria;Cambria"/>
        <w:bCs/>
        <w:sz w:val="16"/>
        <w:szCs w:val="16"/>
        <w:lang w:val="en-US"/>
      </w:rPr>
      <w:t>Приложение №</w:t>
    </w:r>
    <w:r>
      <w:rPr>
        <w:rFonts w:cs="Arial" w:ascii="Cambria;Cambria" w:hAnsi="Cambria;Cambria"/>
        <w:bCs/>
        <w:sz w:val="16"/>
        <w:szCs w:val="16"/>
      </w:rPr>
      <w:t xml:space="preserve"> 13</w:t>
    </w:r>
    <w:r>
      <w:rPr>
        <w:rFonts w:cs="Arial" w:ascii="Cambria;Cambria" w:hAnsi="Cambria;Cambria"/>
        <w:bCs/>
        <w:sz w:val="16"/>
        <w:szCs w:val="16"/>
        <w:lang w:val="en-US"/>
      </w:rPr>
      <w:t xml:space="preserve"> к</w:t>
    </w:r>
    <w:r>
      <w:rPr>
        <w:rFonts w:cs="Arial" w:ascii="Cambria;Cambria" w:hAnsi="Cambria;Cambria"/>
        <w:bCs/>
        <w:sz w:val="16"/>
        <w:szCs w:val="16"/>
      </w:rPr>
      <w:t xml:space="preserve"> </w:t>
    </w:r>
    <w:r>
      <w:rPr>
        <w:rFonts w:cs="Arial" w:ascii="Cambria;Cambria" w:hAnsi="Cambria;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2">
    <w:name w:val="Основной текст 2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fxrecipient">
    <w:name w:val="wfxrecipien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Myusual">
    <w:name w:val="My usual"/>
    <w:basedOn w:val="Normal"/>
    <w:qFormat/>
    <w:pPr>
      <w:widowControl w:val="false"/>
      <w:tabs>
        <w:tab w:val="left" w:pos="709" w:leader="none"/>
      </w:tabs>
      <w:overflowPunct w:val="false"/>
      <w:autoSpaceDE w:val="false"/>
      <w:spacing w:lineRule="auto" w:line="240" w:before="120" w:after="0"/>
      <w:ind w:firstLine="851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7:00Z</dcterms:created>
  <dc:creator>Ковырова</dc:creator>
  <dc:description/>
  <cp:keywords/>
  <dc:language>en-US</dc:language>
  <cp:lastModifiedBy>Evgenya Kovyrova</cp:lastModifiedBy>
  <cp:lastPrinted>2022-12-12T14:27:00Z</cp:lastPrinted>
  <dcterms:modified xsi:type="dcterms:W3CDTF">2024-10-14T05:51:00Z</dcterms:modified>
  <cp:revision>9</cp:revision>
  <dc:subject/>
  <dc:title/>
</cp:coreProperties>
</file>