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ЗАЯВЛЕНИЕ О ЗАКЛЮЧЕНИИ ДОГОВОРОВ</w:t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путем присоединения к условиям оказания ООО «ИК «Гелиус Капитал» услуг на рынках ценных бумаг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4" w:color="000000"/>
        </w:pBdr>
        <w:ind w:left="84" w:right="116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Клиент заявляет о намерении заключить следующий договор (договоры) путем присоединения к установленным ООО «ИК «Гелиус Капитал» стандартным условиям: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4" w:color="000000"/>
        </w:pBdr>
        <w:spacing w:before="120" w:after="0"/>
        <w:ind w:left="709" w:right="116" w:hanging="625"/>
        <w:rPr/>
      </w:pPr>
      <w:r>
        <w:rPr>
          <w:rFonts w:eastAsia="Wingdings" w:cs="Wingdings" w:ascii="Wingdings" w:hAnsi="Wingdings"/>
          <w:b/>
          <w:lang w:val="en-US"/>
        </w:rPr>
        <w:t></w:t>
      </w:r>
      <w:r>
        <w:rPr>
          <w:rFonts w:cs="Cambria" w:ascii="Cambria" w:hAnsi="Cambria"/>
          <w:b/>
          <w:sz w:val="18"/>
          <w:szCs w:val="18"/>
        </w:rPr>
        <w:tab/>
        <w:t xml:space="preserve">Договор о брокерском обслуживании 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4" w:color="000000"/>
        </w:pBdr>
        <w:ind w:left="709" w:right="116" w:hanging="625"/>
        <w:jc w:val="both"/>
        <w:rPr/>
      </w:pPr>
      <w:r>
        <w:rPr>
          <w:rFonts w:cs="Cambria" w:ascii="Cambria" w:hAnsi="Cambria"/>
          <w:sz w:val="18"/>
          <w:szCs w:val="18"/>
        </w:rPr>
        <w:tab/>
        <w:t>(Брокерское обслуживание клиента на рынке ценных бумаг включает в себя услуги по совершению необеспеченных сделок, срочных сделок, а также сделок с иностранной валютой, если совершение таких сделок клиентом не запрещено правовыми актами Российской Федерации.)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4" w:color="000000"/>
        </w:pBdr>
        <w:spacing w:before="120" w:after="0"/>
        <w:ind w:left="709" w:right="116" w:hanging="625"/>
        <w:rPr>
          <w:rFonts w:ascii="Cambria" w:hAnsi="Cambria" w:cs="Cambria"/>
          <w:b/>
          <w:b/>
          <w:sz w:val="18"/>
          <w:szCs w:val="18"/>
          <w:lang w:val="en-US"/>
        </w:rPr>
      </w:pPr>
      <w:r>
        <w:rPr>
          <w:rFonts w:eastAsia="Wingdings" w:cs="Wingdings" w:ascii="Wingdings" w:hAnsi="Wingdings"/>
          <w:b/>
          <w:lang w:val="en-US"/>
        </w:rPr>
        <w:t></w:t>
      </w:r>
      <w:r>
        <w:rPr>
          <w:rFonts w:cs="Cambria" w:ascii="Cambria" w:hAnsi="Cambria"/>
          <w:b/>
          <w:sz w:val="18"/>
          <w:szCs w:val="18"/>
        </w:rPr>
        <w:tab/>
        <w:t>Депозитарный договор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  <w:lang w:val="en-US"/>
        </w:rPr>
      </w:pPr>
      <w:r>
        <w:rPr>
          <w:rFonts w:cs="Cambria" w:ascii="Cambria" w:hAnsi="Cambria"/>
          <w:b/>
          <w:sz w:val="18"/>
          <w:szCs w:val="18"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окументы, устанавливающие стандартные условия договоров об оказании клиенту услуг и о порядке взаимодействия сторон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«Регламент оказания брокерских услуг ООО «ИК «Гелиус Капитал» и приложения к нему - условия брокерского обслуживания (включая необеспеченные сделки, срочные сделки, а также сделки с иностранной валютой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«Условия осуществления депозитарной деятельности ООО «ИК «Гелиус Капитал» и приложения к ним - условия депозитарного договор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«Тарифы ООО «ИК «Гелиус Капитал» на оказание брокерских и депозитарных услуг - размер оплаты услуг и возмещения расходов ООО «ИК «Гелиус Капитал» по заключенным договорам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ООО «ИК «Гелиус Капитал» в одностороннем порядке утверждает и вносит изменения в вышеуказанные документы. О вступлении в силу изменений к данным документам ООО «ИК «Гелиус Капитал» уведомляет клиента в сроки, установленные вышеуказанными документами. Текст вышеуказанных документов и уведомления об их изменении размещаются в сети «Интернет» (www.geliuscap.ru). Иные уведомления и требования, адресованные клиенту, направляются клиенту путем их размещения в сети «Интернет» (www.geliuscap.ru или иной адрес, указанный в соглашении с клиентом). Риск неблагоприятных последствий, вызванных неполучением клиентом информации, размещенной в сети «Интернет», несет клиент.</w:t>
            </w:r>
          </w:p>
          <w:p>
            <w:pPr>
              <w:pStyle w:val="Normal"/>
              <w:keepNext w:val="true"/>
              <w:ind w:left="227" w:hanging="227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лиент подтверждает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знакомление и согласие со всеми условиями и требованиями, установленными вышеуказанными документам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знакомление с Декларацией о рисках, связанных с заключением, исполнением и прекращением договора о брокерском обслуживании</w:t>
            </w:r>
            <w:r>
              <w:rPr>
                <w:rStyle w:val="FootnoteCharacters"/>
                <w:rStyle w:val="FootnoteAnchor"/>
                <w:rFonts w:cs="Cambria" w:ascii="Cambria" w:hAnsi="Cambria"/>
                <w:sz w:val="18"/>
                <w:szCs w:val="18"/>
              </w:rPr>
              <w:footnoteReference w:id="2"/>
            </w:r>
            <w:r>
              <w:rPr>
                <w:rFonts w:cs="Cambria" w:ascii="Cambria" w:hAnsi="Cambria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знакомление с Политикой по управлению конфликтом интересов ООО «ИК «Гелиус Капитал» на сайте ООО «ИК «Гелиус Капитал» в сети «Интернет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знакомление с Порядком использования биржевой информаци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ознакомление с Информацией и документами, предоставляемыми получателям финансовых услуг, которыми руководствуется ООО «ИК «Гелиус Капитал», как профессиональный участник рынка ценных бумаг, при осуществлении своей деятельности в рамках базовых стандартов защиты прав и интересов физических и юридических лиц – получателей финансовых услуг, размещенной на официальном сайте ООО «ИК «Гелиус Капитал» в сети «Интернет» по адресу </w:t>
            </w:r>
            <w:hyperlink r:id="rId2">
              <w:r>
                <w:rPr>
                  <w:rStyle w:val="InternetLink"/>
                  <w:rFonts w:cs="Cambria" w:ascii="Cambria" w:hAnsi="Cambria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Cambria" w:ascii="Cambria" w:hAnsi="Cambria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Cambria" w:ascii="Cambria" w:hAnsi="Cambria"/>
                  <w:sz w:val="18"/>
                  <w:szCs w:val="18"/>
                  <w:lang w:val="en-US"/>
                </w:rPr>
                <w:t>geliuscap</w:t>
              </w:r>
              <w:r>
                <w:rPr>
                  <w:rStyle w:val="InternetLink"/>
                  <w:rFonts w:cs="Cambria" w:ascii="Cambria" w:hAnsi="Cambria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Cambria" w:ascii="Cambria" w:hAnsi="Cambria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Cambria" w:ascii="Cambria" w:hAnsi="Cambria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факт уведомления о том, что имущество клиента, предоставленное в качестве обеспечения обязательств, допущенных к клирингу, и обязательства, возникшие из договоров, заключенных ООО «ИК «Гелиус Капитал» за счет клиента, будут учитываться клиринговой организацией совместно с имуществом и обязательствами других клиентов (за исключением случаев, когда это запрещено правовыми актами Российской Федерации), а также о рисках клиента, связанных с отсутствием отдельного учета клиринговой организацией имущества клиента, предоставленного в качестве обеспечения, и обязательств ООО «ИК «Гелиус Капитал», возникших из договоров, заключенных за счет клиента; о  возможностях и условиях ведения отдельного учета клиринговой организацией имущества клиента, предоставленного в качестве обеспечения, и обязательств ООО «ИК «Гелиус Капитал», возникших из договоров, заключенных за счет клиент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факт уведомления о наличии у клиента прав и гарантий, установленных Федеральным законом «О защите прав и законных интересов инвесторов на рынке ценных бумаг», а также о совмещении ООО «ИК «Гелиус Капитал» депозитарной деятельности с брокерской и дилерской деятельностью на рынке ценных бумаг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факт уведомления о том, что если подача настоящего заявления не была предварительно согласована клиентом с ООО «ИК «Гелиус Капитал», ООО «ИК «Гелиус Капитал» вправе отказать клиенту в оказании предусмотренных настоящим заявлением услуг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олучение и ознакомление с письменным уведомлением</w:t>
            </w:r>
            <w:r>
              <w:rPr>
                <w:rStyle w:val="FootnoteCharacters"/>
                <w:rStyle w:val="FootnoteAnchor"/>
                <w:rFonts w:cs="Cambria" w:ascii="Cambria" w:hAnsi="Cambria"/>
                <w:sz w:val="18"/>
                <w:szCs w:val="18"/>
              </w:rPr>
              <w:footnoteReference w:id="3"/>
            </w:r>
            <w:r>
              <w:rPr>
                <w:rFonts w:cs="Cambria" w:ascii="Cambria" w:hAnsi="Cambria"/>
                <w:sz w:val="18"/>
                <w:szCs w:val="18"/>
              </w:rPr>
              <w:t>, содержащим информацию о том, что денежные средства клиента будут учитываться на специальном брокерском счете (счетах) вместе со средствами других клиентов (за исключением случаев, когда это запрещено правовыми актами Российской Федерации), а также о рисках, возникающих при учете средств клиента на одном счете со средствами других клиентов; информацию о возможности и условиях открытия отдельного специального брокерского счета для денежных средств клиента; информацию о возможности и условиях использования ООО «ИК «Гелиус Капитал» в собственных интересах денежных средств клиента (за исключением случаев, когда это запрещено правовыми актами Российской Федерации), а также о возникающих в данной связи рисках, в том числе связанных с возможностью зачисления денежных средств на собственный счет ООО «ИК «Гелиус Капитал», о безвозмездности использования ООО «ИК «Гелиус Капитал» денежных средств клиент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олучение и ознакомление с письменным уведомлением о запрете на осуществление действий, относящихся к манипулированию рынком, и ограничениях на использование инсайдерской информации и (или) манипулирование рынком, предусмотренных статьями 5 и 6 Федерального закона от 27.07.2010 г. № 224-ФЗ «О 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» и принятыми в соответствии с ним нормативными актами Банка Росси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получение Уведомления о наличии информационных документов о финансовых инструментах, размещенных на официальном сайте ООО «ИК «Гелиус Капитал» в сети Интернет по адресу </w:t>
            </w:r>
            <w:hyperlink r:id="rId3">
              <w:r>
                <w:rPr>
                  <w:rStyle w:val="InternetLink"/>
                  <w:rFonts w:cs="Cambria" w:ascii="Cambria" w:hAnsi="Cambria"/>
                  <w:sz w:val="18"/>
                  <w:szCs w:val="18"/>
                </w:rPr>
                <w:t>www.geliuscap.ru/klientam</w:t>
              </w:r>
            </w:hyperlink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Клиент (в случае заключения депозитарного договора клиент (депонент) поручает ООО «ИК «Гелиус Капитал» осуществлять списание со счета депо и зачисление на счет депо ценных бумаг, а также осуществлять иные необходимые операции для исполнения сделок, совершенных за счет клиента (депонента) в рамках договора о брокерском обслуживании на рынке ценных бумаг между клиентом (депонентом) и ООО «ИК «Гелиус Капитал». Состав и количество ценных бумаг, с которыми должны быть осуществлены операции для исполнения сделок; сроки осуществления операций; лица, на счета (со счетов) которых должны быть переведены ценные бумаги; а также иные необходимые сведения определяются на основании условий соответствующих сделок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астоящее поручение действует до его отмены.</w:t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318"/>
        <w:gridCol w:w="1546"/>
        <w:gridCol w:w="1546"/>
        <w:gridCol w:w="1444"/>
      </w:tblGrid>
      <w:tr>
        <w:trPr/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Сведения о клиенте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Фамилия, имя, отчество (полностью)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аспор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ерия / №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ата выдач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выдавший орган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Место регистрации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18"/>
                <w:szCs w:val="18"/>
              </w:rPr>
              <w:t>страна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)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Адрес для отправки корреспонденции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ИНН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онтактные телефоны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Электронная почта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E</w:t>
            </w:r>
            <w:r>
              <w:rPr>
                <w:rFonts w:cs="Cambria" w:ascii="Cambria" w:hAnsi="Cambria"/>
                <w:sz w:val="18"/>
                <w:szCs w:val="18"/>
                <w:vertAlign w:val="superscript"/>
              </w:rPr>
              <w:noBreakHyphen/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mail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Реквизиты банковского </w:t>
              <w:br/>
              <w:t>счета в рублях РФ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асчетный счет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аименование банка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БИК банк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орреспондентский счет банк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лицевой счет</w:t>
            </w:r>
            <w:r>
              <w:rPr>
                <w:rFonts w:cs="Cambria" w:ascii="Cambria" w:hAnsi="Cambria"/>
                <w:sz w:val="14"/>
                <w:szCs w:val="14"/>
              </w:rPr>
              <w:t xml:space="preserve"> (при наличии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  <w:lang w:val="en-US"/>
        </w:rPr>
      </w:pPr>
      <w:r>
        <w:rPr>
          <w:rFonts w:cs="Cambria" w:ascii="Cambria" w:hAnsi="Cambria"/>
          <w:sz w:val="18"/>
          <w:szCs w:val="18"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3470"/>
        <w:gridCol w:w="3590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Заполняется, если заявление подписывается по доверенности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доверенности</w:t>
            </w:r>
          </w:p>
        </w:tc>
        <w:tc>
          <w:tcPr>
            <w:tcW w:w="7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ата выдачи</w:t>
            </w:r>
          </w:p>
        </w:tc>
        <w:tc>
          <w:tcPr>
            <w:tcW w:w="7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7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Сведения о лице, подписывающем заявление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ФИО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7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одпись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  <w:lang w:val="en-US"/>
        </w:rPr>
      </w:pPr>
      <w:r>
        <w:rPr>
          <w:rFonts w:cs="Cambria" w:ascii="Cambria" w:hAnsi="Cambria"/>
          <w:sz w:val="18"/>
          <w:szCs w:val="18"/>
          <w:lang w:val="en-US"/>
        </w:rPr>
      </w:r>
    </w:p>
    <w:p>
      <w:pPr>
        <w:pStyle w:val="Normal"/>
        <w:rPr>
          <w:rFonts w:ascii="Cambria" w:hAnsi="Cambria" w:cs="Cambria"/>
          <w:sz w:val="18"/>
          <w:szCs w:val="18"/>
          <w:lang w:val="en-US"/>
        </w:rPr>
      </w:pPr>
      <w:r>
        <w:rPr>
          <w:rFonts w:cs="Cambria" w:ascii="Cambria" w:hAnsi="Cambria"/>
          <w:sz w:val="18"/>
          <w:szCs w:val="18"/>
          <w:lang w:val="en-US"/>
        </w:rPr>
      </w:r>
    </w:p>
    <w:p>
      <w:pPr>
        <w:pStyle w:val="Normal"/>
        <w:rPr>
          <w:rFonts w:ascii="Cambria" w:hAnsi="Cambria" w:cs="Cambria"/>
          <w:sz w:val="18"/>
          <w:szCs w:val="18"/>
          <w:lang w:val="en-US"/>
        </w:rPr>
      </w:pPr>
      <w:r>
        <w:rPr>
          <w:rFonts w:cs="Cambria" w:ascii="Cambria" w:hAnsi="Cambria"/>
          <w:sz w:val="18"/>
          <w:szCs w:val="18"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507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Заполняется ООО «ИК «Гелиус Капитал»</w:t>
            </w:r>
          </w:p>
        </w:tc>
      </w:tr>
      <w:tr>
        <w:trPr>
          <w:trHeight w:val="9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№</w:t>
            </w: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договора (брокерского счета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№</w:t>
            </w: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договора (счета депо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Дата заключения договора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Идентификационный код Клиента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Должность/ФИО/подпись уполномоченного лица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56"/>
        <w:jc w:val="center"/>
        <w:rPr>
          <w:rFonts w:ascii="Cambria" w:hAnsi="Cambria" w:cs="Cambria"/>
          <w:b/>
          <w:b/>
        </w:rPr>
      </w:pPr>
      <w:r>
        <w:br w:type="page"/>
      </w:r>
      <w:r>
        <w:rPr>
          <w:rFonts w:cs="Cambria" w:ascii="Cambria" w:hAnsi="Cambria"/>
          <w:b/>
        </w:rPr>
        <w:t>ЗАЯВЛЕНИЕ О ЗАКЛЮЧЕНИИ ДОГОВОРОВ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путем присоединения к условиям оказания ООО «ИК «Гелиус Капитал» услуг на рынках ценных бума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8" w:right="13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Клиент заявляет о намерении заключить следующий договор (договоры) путем присоединения к установленным ООО «ИК «Гелиус Капитал» стандартным условиям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09" w:right="130" w:hanging="611"/>
        <w:rPr/>
      </w:pPr>
      <w:r>
        <w:rPr>
          <w:rFonts w:eastAsia="Wingdings" w:cs="Wingdings" w:ascii="Wingdings" w:hAnsi="Wingdings"/>
          <w:b/>
          <w:lang w:val="en-US"/>
        </w:rPr>
        <w:t></w:t>
      </w:r>
      <w:r>
        <w:rPr>
          <w:rFonts w:cs="Cambria" w:ascii="Cambria" w:hAnsi="Cambria"/>
          <w:b/>
          <w:sz w:val="18"/>
          <w:szCs w:val="18"/>
        </w:rPr>
        <w:tab/>
        <w:t>Договор о брокерском обслуживании на рынке ценных бума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right="130" w:hanging="611"/>
        <w:rPr/>
      </w:pPr>
      <w:r>
        <w:rPr>
          <w:rFonts w:cs="Cambria" w:ascii="Cambria" w:hAnsi="Cambria"/>
          <w:sz w:val="18"/>
          <w:szCs w:val="18"/>
        </w:rPr>
        <w:tab/>
        <w:t>(Брокерское обслуживание клиента на рынке ценных бумаг включает в себя услуги по совершению необеспеченных сделок и срочных сделок, если совершение таких сделок клиентом не запрещено правовыми актами Российской Федерации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261" w:leader="none"/>
          <w:tab w:val="left" w:pos="3686" w:leader="none"/>
          <w:tab w:val="left" w:pos="4820" w:leader="none"/>
          <w:tab w:val="left" w:pos="5245" w:leader="none"/>
        </w:tabs>
        <w:spacing w:before="120" w:after="0"/>
        <w:ind w:left="709" w:right="130" w:hanging="611"/>
        <w:rPr>
          <w:rFonts w:ascii="Cambria" w:hAnsi="Cambria" w:cs="Cambria"/>
          <w:b/>
          <w:b/>
          <w:sz w:val="18"/>
          <w:szCs w:val="18"/>
        </w:rPr>
      </w:pPr>
      <w:r>
        <w:rPr>
          <w:rFonts w:eastAsia="Wingdings" w:cs="Wingdings" w:ascii="Wingdings" w:hAnsi="Wingdings"/>
          <w:b/>
          <w:lang w:val="en-US"/>
        </w:rPr>
        <w:t></w:t>
      </w:r>
      <w:r>
        <w:rPr>
          <w:rFonts w:cs="Cambria" w:ascii="Cambria" w:hAnsi="Cambria"/>
          <w:b/>
          <w:sz w:val="18"/>
          <w:szCs w:val="18"/>
        </w:rPr>
        <w:tab/>
        <w:t>Депозитарный договор</w:t>
      </w:r>
      <w:r>
        <w:rPr>
          <w:rFonts w:cs="Cambria" w:ascii="Cambria" w:hAnsi="Cambria"/>
          <w:sz w:val="18"/>
          <w:szCs w:val="18"/>
        </w:rPr>
        <w:tab/>
      </w:r>
      <w:r>
        <w:rPr>
          <w:rFonts w:eastAsia="Wingdings" w:cs="Wingdings" w:ascii="Wingdings" w:hAnsi="Wingdings"/>
          <w:b/>
          <w:lang w:val="en-US"/>
        </w:rPr>
        <w:t></w:t>
      </w:r>
      <w:r>
        <w:rPr>
          <w:rFonts w:cs="Cambria" w:ascii="Cambria" w:hAnsi="Cambria"/>
          <w:b/>
          <w:sz w:val="18"/>
          <w:szCs w:val="18"/>
        </w:rPr>
        <w:tab/>
      </w:r>
      <w:r>
        <w:rPr>
          <w:rFonts w:cs="Cambria" w:ascii="Cambria" w:hAnsi="Cambria"/>
          <w:sz w:val="18"/>
          <w:szCs w:val="18"/>
        </w:rPr>
        <w:t>владелец</w:t>
        <w:tab/>
      </w:r>
      <w:r>
        <w:rPr>
          <w:rFonts w:eastAsia="Wingdings" w:cs="Wingdings" w:ascii="Wingdings" w:hAnsi="Wingdings"/>
          <w:b/>
          <w:lang w:val="en-US"/>
        </w:rPr>
        <w:t></w:t>
      </w:r>
      <w:r>
        <w:rPr>
          <w:rFonts w:cs="Cambria" w:ascii="Cambria" w:hAnsi="Cambria"/>
          <w:sz w:val="18"/>
          <w:szCs w:val="18"/>
        </w:rPr>
        <w:tab/>
        <w:t>доверительный управляющ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261" w:leader="none"/>
          <w:tab w:val="left" w:pos="3686" w:leader="none"/>
          <w:tab w:val="left" w:pos="4820" w:leader="none"/>
          <w:tab w:val="left" w:pos="5245" w:leader="none"/>
        </w:tabs>
        <w:spacing w:before="120" w:after="0"/>
        <w:ind w:left="709" w:right="130" w:hanging="611"/>
        <w:rPr/>
      </w:pPr>
      <w:r>
        <w:rPr>
          <w:rFonts w:eastAsia="Wingdings" w:cs="Wingdings" w:ascii="Wingdings" w:hAnsi="Wingdings"/>
          <w:b/>
          <w:lang w:val="en-US"/>
        </w:rPr>
        <w:t></w:t>
      </w:r>
      <w:r>
        <w:rPr>
          <w:rFonts w:cs="Cambria" w:ascii="Cambria" w:hAnsi="Cambria"/>
          <w:b/>
          <w:sz w:val="18"/>
          <w:szCs w:val="18"/>
        </w:rPr>
        <w:tab/>
        <w:t>Договор о междепозитарных отношениях</w:t>
      </w:r>
      <w:r>
        <w:rPr>
          <w:rFonts w:cs="Cambria" w:ascii="Cambria" w:hAnsi="Cambria"/>
          <w:sz w:val="18"/>
          <w:szCs w:val="18"/>
        </w:rPr>
        <w:tab/>
      </w:r>
      <w:r>
        <w:rPr>
          <w:rFonts w:eastAsia="Wingdings" w:cs="Wingdings" w:ascii="Wingdings" w:hAnsi="Wingdings"/>
          <w:b/>
          <w:lang w:val="en-US"/>
        </w:rPr>
        <w:t></w:t>
      </w:r>
      <w:r>
        <w:rPr>
          <w:rFonts w:cs="Cambria" w:ascii="Cambria" w:hAnsi="Cambria"/>
          <w:b/>
          <w:sz w:val="18"/>
          <w:szCs w:val="18"/>
        </w:rPr>
        <w:tab/>
      </w:r>
      <w:r>
        <w:rPr>
          <w:rFonts w:cs="Cambria" w:ascii="Cambria" w:hAnsi="Cambria"/>
          <w:sz w:val="18"/>
          <w:szCs w:val="18"/>
        </w:rPr>
        <w:t>номинальный держател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261" w:leader="none"/>
          <w:tab w:val="left" w:pos="3686" w:leader="none"/>
          <w:tab w:val="left" w:pos="4820" w:leader="none"/>
          <w:tab w:val="left" w:pos="5245" w:leader="none"/>
        </w:tabs>
        <w:ind w:left="709" w:right="130" w:hanging="611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Документы, устанавливающие стандартные условия договоров об оказании клиенту услуг и о порядке взаимодействия сторон: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«Регламент оказания брокерских услуг ООО «ИК «Гелиус Капитал» и приложения к нему - условия брокерского обслуживания на рынке ценных бумаг (включая необеспеченные, срочные сделки, а также сделки с иностранной валютой);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«Условия осуществления депозитарной деятельности ООО «ИК «Гелиус Капитал» и приложения к ним - условия депозитарного договора;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«Тарифы ООО «ИК «Гелиус Капитал» на оказание брокерских и депозитарных услуг - размер оплаты услуг и возмещения расходов ООО «ИК «Гелиус Капитал» по заключенным договорам.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ОО «ИК «Гелиус Капитал» в одностороннем порядке утверждает и вносит изменения в вышеуказанные документы. О вступлении в силу изменений к данным документам ООО «ИК «Гелиус Капитал» уведомляет клиента в сроки, установленные вышеуказанными документами. Текст вышеуказанных документов и уведомления об их изменении размещаются в сети «Интернет» (www.geliuscap.ru). Иные уведомления и требования, адресованные клиенту, направляются клиенту путем их размещения в сети «Интернет» (www.geliuscap.ru или иной адрес, указанный в соглашении с клиентом). Риск неблагоприятных последствий, вызванных неполучением клиентом информации, размещенной в сети «Интернет», несет клиент.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окументы, устанавливающие стандартные условия договоров об оказании клиенту услуг и о порядке взаимодействия сторон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«Регламент оказания брокерских услуг ООО «ИК «Гелиус Капитал» и приложения к нему - условия брокерского обслуживания (включая необеспеченные сделки, срочные сделки, а также сделки с иностранной валютой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«Условия осуществления депозитарной деятельности ООО «ИК «Гелиус Капитал» и приложения к ним - условия депозитарного договор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«Тарифы ООО «ИК «Гелиус Капитал» на оказание брокерских и депозитарных услуг - размер оплаты услуг и возмещения расходов ООО «ИК «Гелиус Капитал» по заключенным договорам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ООО «ИК «Гелиус Капитал» в одностороннем порядке утверждает и вносит изменения в вышеуказанные документы. О вступлении в силу изменений к данным документам ООО «ИК «Гелиус Капитал» уведомляет клиента в сроки, установленные вышеуказанными документами. Текст вышеуказанных документов и уведомления об их изменении размещаются в сети «Интернет» (www.geliuscap.ru). Иные уведомления и требования, адресованные клиенту, направляются клиенту путем их размещения в сети «Интернет» (www.geliuscap.ru или иной адрес, указанный в соглашении с клиентом). Риск неблагоприятных последствий, вызванных неполучением клиентом информации, размещенной в сети «Интернет», несет клиент.</w:t>
            </w:r>
          </w:p>
          <w:p>
            <w:pPr>
              <w:pStyle w:val="Normal"/>
              <w:keepNext w:val="true"/>
              <w:ind w:left="227" w:hanging="227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лиент подтверждает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знакомление и согласие со всеми условиями и требованиями, установленными вышеуказанными документам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знакомление с Декларацией о рисках, связанных с заключением, исполнением и прекращением договора о брокерском обслуживании</w:t>
            </w:r>
            <w:r>
              <w:rPr>
                <w:rStyle w:val="FootnoteCharacters"/>
                <w:rStyle w:val="FootnoteAnchor"/>
                <w:rFonts w:cs="Cambria" w:ascii="Cambria" w:hAnsi="Cambria"/>
                <w:sz w:val="18"/>
                <w:szCs w:val="18"/>
              </w:rPr>
              <w:footnoteReference w:id="4"/>
            </w:r>
            <w:r>
              <w:rPr>
                <w:rFonts w:cs="Cambria" w:ascii="Cambria" w:hAnsi="Cambria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знакомление с Политикой по управлению конфликтом интересов ООО «ИК «Гелиус Капитал» на сайте ООО «ИК «Гелиус Капитал» в сети «Интернет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знакомление с Порядком использования биржевой информаци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ознакомление с Информацией и документами, предоставляемыми получателям финансовых услуг, которыми руководствуется ООО «ИК «Гелиус Капитал», как профессиональный участник рынка ценных бумаг, при осуществлении своей деятельности в рамках базовых стандартов защиты прав и интересов физических и юридических лиц – получателей финансовых услуг, размещенной на официальном сайте ООО «ИК «Гелиус Капитал» в сети «Интернет» по адресу </w:t>
            </w:r>
            <w:hyperlink r:id="rId4">
              <w:r>
                <w:rPr>
                  <w:rStyle w:val="InternetLink"/>
                  <w:rFonts w:cs="Cambria" w:ascii="Cambria" w:hAnsi="Cambria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Cambria" w:ascii="Cambria" w:hAnsi="Cambria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Cambria" w:ascii="Cambria" w:hAnsi="Cambria"/>
                  <w:sz w:val="18"/>
                  <w:szCs w:val="18"/>
                  <w:lang w:val="en-US"/>
                </w:rPr>
                <w:t>geliuscap</w:t>
              </w:r>
              <w:r>
                <w:rPr>
                  <w:rStyle w:val="InternetLink"/>
                  <w:rFonts w:cs="Cambria" w:ascii="Cambria" w:hAnsi="Cambria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Cambria" w:ascii="Cambria" w:hAnsi="Cambria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Cambria" w:ascii="Cambria" w:hAnsi="Cambria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факт уведомления о том, что имущество клиента, предоставленное в качестве обеспечения обязательств, допущенных к клирингу, и обязательства, возникшие из договоров, заключенных ООО «ИК «Гелиус Капитал» за счет клиента, будут учитываться клиринговой организацией совместно с имуществом и обязательствами других клиентов (за исключением случаев, когда это запрещено правовыми актами Российской Федерации), а также о рисках клиента, связанных с отсутствием отдельного учета клиринговой организацией имущества клиента, предоставленного в качестве обеспечения, и обязательств ООО «ИК «Гелиус Капитал», возникших из договоров, заключенных за счет клиента; о  возможностях и условиях ведения отдельного учета клиринговой организацией имущества клиента, предоставленного в качестве обеспечения, и обязательств ООО «ИК «Гелиус Капитал», возникших из договоров, заключенных за счет клиент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факт уведомления о наличии у клиента прав и гарантий, установленных Федеральным законом «О защите прав и законных интересов инвесторов на рынке ценных бумаг», а также о совмещении ООО «ИК «Гелиус Капитал» депозитарной деятельности с брокерской и дилерской деятельностью на рынке ценных бумаг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факт уведомления о том, что если подача настоящего заявления не была предварительно согласована клиентом с ООО «ИК «Гелиус Капитал», ООО «ИК «Гелиус Капитал» вправе отказать клиенту в оказании предусмотренных настоящим заявлением услуг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олучение и ознакомление с письменным уведомлением</w:t>
            </w:r>
            <w:r>
              <w:rPr>
                <w:rStyle w:val="FootnoteCharacters"/>
                <w:rStyle w:val="FootnoteAnchor"/>
                <w:rFonts w:cs="Cambria" w:ascii="Cambria" w:hAnsi="Cambria"/>
                <w:sz w:val="18"/>
                <w:szCs w:val="18"/>
              </w:rPr>
              <w:footnoteReference w:id="5"/>
            </w:r>
            <w:r>
              <w:rPr>
                <w:rFonts w:cs="Cambria" w:ascii="Cambria" w:hAnsi="Cambria"/>
                <w:sz w:val="18"/>
                <w:szCs w:val="18"/>
              </w:rPr>
              <w:t>, содержащим информацию о том, что денежные средства клиента будут учитываться на специальном брокерском счете (счетах) вместе со средствами других клиентов (за исключением случаев, когда это запрещено правовыми актами Российской Федерации), а также о рисках, возникающих при учете средств клиента на одном счете со средствами других клиентов; информацию о возможности и условиях открытия отдельного специального брокерского счета для денежных средств клиента; информацию о возможности и условиях использования ООО «ИК «Гелиус Капитал» в собственных интересах денежных средств клиента (за исключением случаев, когда это запрещено правовыми актами Российской Федерации), а также о возникающих в данной связи рисках, в том числе связанных с возможностью зачисления денежных средств на собственный счет ООО «ИК «Гелиус Капитал», о безвозмездности использования ООО «ИК «Гелиус Капитал» денежных средств клиент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факт уведомления клиента о запрете на осуществление действий, относящихся к манипулированию рынком, и ограничениях на использование инсайдерской информации и (или) манипулирование рынком, предусмотренных статьями 5 и 6 Федерального закона от 27.07.2010 г. № 224-ФЗ «О 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» и принятыми в соответствии с ним нормативными актами Банка России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Клиент (в случае заключения депозитарного договора клиент (депонент) поручает ООО «ИК «Гелиус Капитал» осуществлять списание со счета депо и зачисление на счет депо ценных бумаг, а также осуществлять иные необходимые операции для исполнения сделок, совершенных за счет клиента (депонента) в рамках договора о брокерском обслуживании на рынке ценных бумаг между клиентом (депонентом) и ООО «ИК «Гелиус Капитал». Состав и количество ценных бумаг, с которыми должны быть осуществлены операции для исполнения сделок; сроки осуществления операций; лица, на счета (со счетов) которых должны быть переведены ценные бумаги; а также иные необходимые сведения определяются на основании условий соответствующих сделок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астоящее поручение действует до его отмены.</w:t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320"/>
        <w:gridCol w:w="1127"/>
        <w:gridCol w:w="1967"/>
        <w:gridCol w:w="1346"/>
      </w:tblGrid>
      <w:tr>
        <w:trPr/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ведения о клиенте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олное наименование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окращенное наименование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ГРН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ата регистрации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есто регистрации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18"/>
                <w:szCs w:val="18"/>
              </w:rPr>
              <w:t>страна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)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есто нахождения, указанное в учредительных документах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Адрес для отправки корреспонденции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ИНН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онтактные телефоны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Электронная почта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E-mail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Реквизиты банковского </w:t>
              <w:br/>
              <w:t>счета в рублях РФ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расчетный счет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аименование банка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БИК банка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корреспондентский счет банка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  <w:lang w:val="en-US"/>
        </w:rPr>
      </w:pPr>
      <w:r>
        <w:rPr>
          <w:rFonts w:cs="Cambria" w:ascii="Cambria" w:hAnsi="Cambria"/>
          <w:sz w:val="18"/>
          <w:szCs w:val="18"/>
          <w:lang w:val="en-US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3470"/>
        <w:gridCol w:w="3471"/>
      </w:tblGrid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Заполняется, если заявление подписывается по доверенности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доверенности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атавыдачи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Сведения о лице, подписывающем заявление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ФИО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олжность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снование полномочий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>
          <w:trHeight w:val="1661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одпись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П</w:t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394"/>
      </w:tblGrid>
      <w:tr>
        <w:trPr/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Заполняется ООО «ИК «Гелиус Капитал»</w:t>
            </w:r>
          </w:p>
        </w:tc>
      </w:tr>
      <w:tr>
        <w:trPr>
          <w:trHeight w:val="9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№</w:t>
            </w: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договора (брокерского счет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№</w:t>
            </w: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договора (счета депо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Дата заключения догов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Идентификационный код Клиента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Должность/ФИО/подпись уполномоченного лиц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sectPr>
      <w:headerReference w:type="default" r:id="rId5"/>
      <w:footnotePr>
        <w:numFmt w:val="decimal"/>
        <w:numRestart w:val="eachPage"/>
      </w:footnotePr>
      <w:type w:val="nextPage"/>
      <w:pgSz w:w="11906" w:h="16838"/>
      <w:pgMar w:left="1701" w:right="850" w:gutter="0" w:header="426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Декларация о рисках, связанных с заключением, исполнением и прекращением договора о брокерском обслуживании приведена в Приложении №13 к Регламенту оказания ООО «ИК «Гелиус Капитал» брокерских услуг на рынках ценных бумаг.</w:t>
      </w:r>
    </w:p>
  </w:footnote>
  <w:footnote w:id="3">
    <w:p>
      <w:pPr>
        <w:pStyle w:val="Footnote"/>
        <w:jc w:val="both"/>
        <w:rPr>
          <w:rFonts w:ascii="Cambria" w:hAnsi="Cambria" w:cs="Cambria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Уведомление  о порядке учета денежных средств клиентов ООО «ИК «Гелиус Капитал»,  о порядке учета имущества клиента, предоставленного в качестве обеспечения обязательств, допущенных к клирингу, и обязательств, возникших из договоров, заключенных ООО «ИК «Гелиус Капитал» участником клиринга за счет клиентов приведено в Приложении №9 к Регламенту оказания ООО «ИК «Гелиус Капитал» брокерских услуг на рынках ценных бумаг, а также о рисках использования ООО «ИК «Гелиус Капитал» в своих интересах денежных средств Клиента</w:t>
      </w:r>
    </w:p>
    <w:p>
      <w:pPr>
        <w:pStyle w:val="Normal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Footnote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Декларация о рисках, связанных с заключением, исполнением и прекращением договора о брокерском обслуживании приведена в Приложении №13 к Регламенту оказания ООО «ИК «Гелиус Капитал» брокерских услуг на рынках ценных бумаг.</w:t>
      </w:r>
    </w:p>
  </w:footnote>
  <w:footnote w:id="5">
    <w:p>
      <w:pPr>
        <w:pStyle w:val="Footnote"/>
        <w:jc w:val="both"/>
        <w:rPr>
          <w:rFonts w:ascii="Cambria" w:hAnsi="Cambria" w:cs="Cambria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Уведомление  о порядке учета денежных средств клиентов ООО «ИК «Гелиус Капитал»,  о порядке учета имущества клиента, предоставленного в качестве обеспечения обязательств, допущенных к клирингу, и обязательств, возникших из договоров, заключенных ООО «ИК «Гелиус Капитал» участником клиринга за счет клиентов приведено в Приложении №9 к Регламенту оказания ООО «ИК «Гелиус Капитал» брокерских услуг на рынках ценных бумаг, а также о рисках использования ООО «ИК «Гелиус Капитал» в своих интересах денежных средств Клиента</w:t>
      </w:r>
    </w:p>
    <w:p>
      <w:pPr>
        <w:pStyle w:val="Normal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Footnote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Приложение №1 к Регламенту оказания брокерских услуг ООО «ИК «Гелиус Капитал»</w:t>
    </w:r>
  </w:p>
  <w:p>
    <w:pPr>
      <w:pStyle w:val="Header"/>
      <w:jc w:val="right"/>
      <w:rPr/>
    </w:pPr>
    <w:r>
      <w:rPr>
        <w:rFonts w:cs="Cambria" w:ascii="Cambria" w:hAnsi="Cambria"/>
        <w:sz w:val="16"/>
        <w:szCs w:val="16"/>
      </w:rPr>
      <w:t>Приложение №1 к Условиям осуществления депозитарной деятельности ООО «ИК «Гелиус Капитал»</w:t>
    </w:r>
  </w:p>
  <w:p>
    <w:pPr>
      <w:pStyle w:val="Head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yle16">
    <w:name w:val="Ниж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yle17">
    <w:name w:val="Текст концевой сноски Знак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Текст выноски Знак"/>
    <w:qFormat/>
    <w:rPr>
      <w:rFonts w:ascii="Segoe UI" w:hAnsi="Segoe UI" w:eastAsia="Times New Roman;Times New Roman PSMT" w:cs="Segoe UI"/>
      <w:sz w:val="18"/>
      <w:szCs w:val="18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;Times New Roman PSMT" w:cs="Arial;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liuscap.ru/" TargetMode="External"/><Relationship Id="rId3" Type="http://schemas.openxmlformats.org/officeDocument/2006/relationships/hyperlink" Target="http://www.geliuscap.ru/klientam" TargetMode="External"/><Relationship Id="rId4" Type="http://schemas.openxmlformats.org/officeDocument/2006/relationships/hyperlink" Target="http://www.geliuscap.ru/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51:00Z</dcterms:created>
  <dc:creator>A</dc:creator>
  <dc:description/>
  <cp:keywords/>
  <dc:language>en-US</dc:language>
  <cp:lastModifiedBy>Evgenya Kovyrova</cp:lastModifiedBy>
  <cp:lastPrinted>2016-10-27T16:49:00Z</cp:lastPrinted>
  <dcterms:modified xsi:type="dcterms:W3CDTF">2023-03-28T04:31:00Z</dcterms:modified>
  <cp:revision>19</cp:revision>
  <dc:subject/>
  <dc:title/>
</cp:coreProperties>
</file>