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стоящим заявляю о намерении воспользоваться услугами ООО «ИК «Гелиус Капитал» по совершению необеспеченных сделок в порядке и на условиях, предусмотренных для клиентов со стандартным уровнем риска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8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7:00Z</dcterms:created>
  <dc:creator>A</dc:creator>
  <dc:description/>
  <dc:language>en-US</dc:language>
  <cp:lastModifiedBy>Ковырова</cp:lastModifiedBy>
  <dcterms:modified xsi:type="dcterms:W3CDTF">2017-01-11T08:07:00Z</dcterms:modified>
  <cp:revision>2</cp:revision>
  <dc:subject/>
  <dc:title/>
</cp:coreProperties>
</file>