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овершение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делк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ценным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бумагам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/ on settlement of a transaction with securiti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 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делк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покупк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20"/>
                <w:szCs w:val="20"/>
              </w:rPr>
              <w:t>продаж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ype of the deal (purchase, sal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Quantity of the securities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The price of one security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currency of the pr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lace of tr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6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6:00Z</dcterms:created>
  <dc:creator>A</dc:creator>
  <dc:description/>
  <cp:keywords/>
  <dc:language>en-US</dc:language>
  <cp:lastModifiedBy>Ковырова</cp:lastModifiedBy>
  <cp:lastPrinted>2017-03-20T11:45:00Z</cp:lastPrinted>
  <dcterms:modified xsi:type="dcterms:W3CDTF">2017-03-20T06:45:00Z</dcterms:modified>
  <cp:revision>3</cp:revision>
  <dc:subject/>
  <dc:title/>
</cp:coreProperties>
</file>