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о востребовании прав по опциону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Ф.И.О. / наименование / код клиента)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соответствии с указанным Договором поручаю ООО «ИК «Гелиус Капитал» исполнить опцион (опционы) в том случае, если такое исполнение не приведет к отрицательному остатку денежных средств на брокерском счете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06"/>
        <w:gridCol w:w="2571"/>
        <w:gridCol w:w="373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(обозначение) опци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а исполнения (цена Страйк) опцио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опционов или однозначные условия его опреде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5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3:00Z</dcterms:created>
  <dc:creator>A</dc:creator>
  <dc:description/>
  <cp:keywords/>
  <dc:language>en-US</dc:language>
  <cp:lastModifiedBy>Ковырова</cp:lastModifiedBy>
  <dcterms:modified xsi:type="dcterms:W3CDTF">2017-01-11T08:11:00Z</dcterms:modified>
  <cp:revision>4</cp:revision>
  <dc:subject/>
  <dc:title/>
</cp:coreProperties>
</file>