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</w:rPr>
        <w:t>н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отзыв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денежных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средств</w:t>
      </w:r>
      <w:r>
        <w:rPr>
          <w:rFonts w:cs="Cambria" w:ascii="Cambria" w:hAnsi="Cambria"/>
          <w:b/>
          <w:lang w:val="en-US"/>
        </w:rPr>
        <w:t xml:space="preserve"> / on return of money resourc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енежны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редств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в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умм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*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Money resources in the sum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 При отзыве денежных средств указанная сумма не может превышать остаток денежных средств. Указанная сумма будет уменьшена на сумму НДФЛ (для физических лиц) и сумму задолженности перед ООО «ИК «Гелиус Капитал»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Получатель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(наименование юридического лица </w:t>
              <w:br/>
              <w:t>или Ф.И.О физического лиц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НН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IN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Банк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БИК банка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I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р.счет банка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</w:t>
            </w:r>
            <w:r>
              <w:rPr>
                <w:rFonts w:cs="Cambria" w:ascii="Cambria" w:hAnsi="Cambria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Расчетный счет получател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Beneficiary acc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лицевого счета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заполняется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значение платежа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urpose of payment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заполняется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b/>
                <w:lang w:eastAsia="ru-RU"/>
              </w:rPr>
              <w:t>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/код/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10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10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9:00Z</dcterms:created>
  <dc:creator>A</dc:creator>
  <dc:description/>
  <dc:language>en-US</dc:language>
  <cp:lastModifiedBy>Ковырова</cp:lastModifiedBy>
  <dcterms:modified xsi:type="dcterms:W3CDTF">2017-01-11T08:09:00Z</dcterms:modified>
  <cp:revision>2</cp:revision>
  <dc:subject/>
  <dc:title/>
</cp:coreProperties>
</file>