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</w:rPr>
      </w:pPr>
      <w:r>
        <w:rPr>
          <w:rFonts w:cs="Cambria" w:ascii="Cambria" w:hAnsi="Cambria"/>
          <w:b/>
          <w:bCs/>
          <w:color w:val="333333"/>
        </w:rPr>
        <w:t>ТАРИФЫ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</w:rPr>
      </w:pPr>
      <w:r>
        <w:rPr>
          <w:rFonts w:cs="Cambria" w:ascii="Cambria" w:hAnsi="Cambria"/>
          <w:b/>
          <w:bCs/>
          <w:color w:val="333333"/>
        </w:rPr>
        <w:t>ООО «ИК «Гелиус Капитал» на оказание услуг на рынках ценных бумаг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  <w:sz w:val="20"/>
          <w:szCs w:val="20"/>
          <w:lang w:val="en-US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  <w:t>_____________________________________________________________________________________________</w:t>
      </w:r>
      <w:r>
        <w:rPr>
          <w:rFonts w:cs="Cambria" w:ascii="Cambria" w:hAnsi="Cambria"/>
          <w:b/>
          <w:bCs/>
          <w:color w:val="333333"/>
          <w:sz w:val="20"/>
          <w:szCs w:val="20"/>
          <w:lang w:val="en-US"/>
        </w:rPr>
        <w:t>________________________________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333333"/>
          <w:sz w:val="20"/>
          <w:szCs w:val="20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  <w:t>Тарифный план "ПРАЙМ"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color w:val="333333"/>
          <w:sz w:val="20"/>
          <w:szCs w:val="20"/>
        </w:rPr>
      </w:pPr>
      <w:r>
        <w:rPr>
          <w:rFonts w:cs="Cambria" w:ascii="Cambria" w:hAnsi="Cambria"/>
          <w:b/>
          <w:bCs/>
          <w:color w:val="333333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3828"/>
      </w:tblGrid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за для расчета тариф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ознаграждение Брокера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Фондовый рынок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Брокерские операции сценными бумагами на любой российской фондовой бирже, кроме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РЕПО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 зависимости от дневного оборота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 xml:space="preserve"> (Клиент торгует через систему интернет-трейдинга)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сделкам с ценными бумагами, кроме векселей и кроме сделок РЕПО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1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9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00 000,01 до 5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6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 000,01 до 3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 000 000,01 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2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% от суммы сделк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не зависимости от дневного оборота </w:t>
              <w:br/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(Брокер исполняет поручения Клиента "с голоса"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5% от суммы сделк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РЕПО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  зависимости от срока РЕП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% от первой части сделки</w:t>
            </w:r>
            <w:bookmarkStart w:id="0" w:name="_GoBack"/>
            <w:bookmarkEnd w:id="0"/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ЕПО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n-US"/>
              </w:rPr>
              <w:t>  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роч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аключение договоров с производными финансовыми инструментами (вне зависимости от дневного оборо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% от суммы биржевого сбора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ариф РПС, голосовое исполн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 руб. за контракт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Организация исполнения фьючерсных контрактов, исключая поставочные товарные фьючерсные контракты, и опцион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% от суммы биржевого сбора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Валют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  зависимости от обор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операци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нудительное закрытие пози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3% от суммы операци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Внебиржево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Брокерские операции с ценными бумагами, </w:t>
              <w:br/>
              <w:t>кроме векселейи кроме сделок РЕП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0,15% от суммы сделки, </w:t>
              <w:br/>
              <w:t>но не менее 1 000 руб. за операцию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 xml:space="preserve">Размер вознаграждения за операции с ценными бумагами,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  <w:u w:val="single"/>
              </w:rPr>
              <w:t>не имеющими рыночную стоимость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, может оговариваться отдельно по каждой сделке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с векселям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 зависимости от оборота за месяц.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сделкам с векселям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2% от суммы сделки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до 5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сделки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 000 000,01 до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сделки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5% от суммы сделки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При достижении порогового значения в текущем месяце применяется пониженная ставка комиссии. При этом ставка по предшествующим сделкам не меняется.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Погашения векселей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 зависимости от оборота за месяц. </w:t>
            </w: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Обороты считаются по операциям погашения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 3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2% от суммы погашения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30 000 000,01 до 5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1% от суммы погашения  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500 000 000,01 до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3% от суммы погашения  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6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т 1 000 000 000,00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015% от суммы погашения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При достижении порогового значения в текущем месяце применяется пониженная ставка комиссии. При этом ставка по предшествующим операциям не меняется.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Исполнение инструкции Клиента о приобретении от его имени паев инвестиционных фондов у управляющей компании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 первичном размещении и оплате приобретаемых паев денежными средств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небиржевая сделка по приобретению па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и первичном размещении и оплате приобретаемых паев ценными бумагами полностью или части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% от суммы сделки, </w:t>
              <w:br/>
              <w:t>но не менее 15 000 руб. за операцию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Сделки с ВФИСС (Внебиржевые финансовые инструменты срочных сделок)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аключение внебиржевых договоров, являющихся производными финансовыми инструментами (ВФИСС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 рублей за контракт/Договор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Экспирация/исполнение ВФИС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А также возмещение расходов внешних Брокеров, Агентов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Иностранный рынок</w:t>
            </w:r>
          </w:p>
        </w:tc>
      </w:tr>
      <w:tr>
        <w:trPr>
          <w:trHeight w:val="22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рокерские операции с иностранными ценными бумагами (на иностранных торговых площадка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0,15% от суммы сделки, </w:t>
              <w:br/>
              <w:t>но не менее 20 USD за поручение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0000"/>
                <w:sz w:val="20"/>
                <w:szCs w:val="20"/>
              </w:rPr>
              <w:t>Размер вознаграждения за операции с иностранными ценными бумагами может оговариваться отдельно по каждой торговой площадке, в зависимости от технических возможностей и затрат по подключению к торговым системам</w:t>
            </w:r>
          </w:p>
        </w:tc>
      </w:tr>
    </w:tbl>
    <w:p>
      <w:pPr>
        <w:pStyle w:val="Normal"/>
        <w:shd w:fill="FFFFFF" w:val="clear"/>
        <w:rPr>
          <w:rFonts w:ascii="Cambria" w:hAnsi="Cambria" w:cs="Cambria"/>
          <w:bCs/>
          <w:color w:val="333333"/>
          <w:sz w:val="20"/>
          <w:szCs w:val="20"/>
        </w:rPr>
      </w:pPr>
      <w:r>
        <w:rPr>
          <w:rFonts w:cs="Cambria" w:ascii="Cambria" w:hAnsi="Cambria"/>
          <w:bCs/>
          <w:color w:val="333333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8 к Регламенту оказания ООО «ИК «Гелиус Капитал» брокерских услуг на рынках ценных бумаг</w:t>
    </w:r>
  </w:p>
  <w:p>
    <w:pPr>
      <w:pStyle w:val="Header"/>
      <w:tabs>
        <w:tab w:val="clear" w:pos="709"/>
      </w:tabs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2:00Z</dcterms:created>
  <dc:creator>A</dc:creator>
  <dc:description/>
  <cp:keywords/>
  <dc:language>en-US</dc:language>
  <cp:lastModifiedBy>Ковырова</cp:lastModifiedBy>
  <dcterms:modified xsi:type="dcterms:W3CDTF">2017-01-11T08:14:00Z</dcterms:modified>
  <cp:revision>3</cp:revision>
  <dc:subject/>
  <dc:title/>
</cp:coreProperties>
</file>